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9"/>
        <w:gridCol w:w="7380"/>
      </w:tblGrid>
      <w:tr>
        <w:trPr>
          <w:trHeight w:val="1432" w:hRule="atLeast"/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04190" cy="7512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szmozs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ógrád Megyei Pedagógiai Szakmai Szolgáltató </w:t>
            </w:r>
          </w:p>
          <w:p>
            <w:pPr>
              <w:pStyle w:val="Normlszmozs2"/>
              <w:spacing w:before="0" w:after="0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és Szakszolgálati Intézet, Salgótarján </w:t>
            </w:r>
          </w:p>
        </w:tc>
      </w:tr>
    </w:tbl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YAKORLATGYŰJTEMÉN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TANULÓ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ZEMÉLYES ÉS TÁRSA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MPETENCIÁINAK FEJLESZTÉSÉ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 – 6. évfolya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both"/>
        <w:rPr/>
      </w:pPr>
      <w:r>
        <w:rPr/>
        <w:t>NÉHÁNY MÓDSZERTAN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hogy a képességfejlesztő, csoportépítő programokat a fiatalok aktív részvétele élteti, tanácsos az ő igényeiket, szükségleteiket, pillanatnyi hangulatukat, lelki állapotukat is figyelembe venni.</w:t>
      </w:r>
    </w:p>
    <w:p>
      <w:pPr>
        <w:pStyle w:val="Normal"/>
        <w:spacing w:before="60" w:after="0"/>
        <w:jc w:val="both"/>
        <w:rPr/>
      </w:pPr>
      <w:r>
        <w:rPr/>
        <w:t>Ha nincs mód rendszeres, 45 perces órákat tervezni, egy-egy alkalomra legalább 15-20 percet szánjunk. Soha ne zárjunk le egy gyakorlatot, játékot annak megbeszélése, értékelése nélkül.</w:t>
      </w:r>
    </w:p>
    <w:p>
      <w:pPr>
        <w:pStyle w:val="Normal"/>
        <w:spacing w:before="60" w:after="0"/>
        <w:jc w:val="both"/>
        <w:rPr/>
      </w:pPr>
      <w:r>
        <w:rPr/>
        <w:t>Célszerű a foglalkozásokat olyan játékokkal kezdeni, melyek a kitűzött célnak is megfelelnek, ugyanakkor a gyerekek érdeklődését is felkeltik.</w:t>
      </w:r>
    </w:p>
    <w:p>
      <w:pPr>
        <w:pStyle w:val="Normal"/>
        <w:spacing w:before="60" w:after="0"/>
        <w:jc w:val="both"/>
        <w:rPr/>
      </w:pPr>
      <w:r>
        <w:rPr/>
        <w:t>Legyen bátorságunk új variációkat is kipróbálni, de akkor se essünk kétségbe, ha valamelyik játék nem sikerül. Ez éppúgy hozzátartozik a tanulási folyamathoz, mint a – remélhetőleg gyakoribb – sikerélmények.</w:t>
      </w:r>
    </w:p>
    <w:p>
      <w:pPr>
        <w:pStyle w:val="Normal"/>
        <w:spacing w:before="60" w:after="0"/>
        <w:jc w:val="both"/>
        <w:rPr/>
      </w:pPr>
      <w:r>
        <w:rPr/>
        <w:t xml:space="preserve">Ha lehetőség van rá, az egyes játékórákat </w:t>
      </w:r>
      <w:r>
        <w:rPr>
          <w:i/>
        </w:rPr>
        <w:t>teammunkában</w:t>
      </w:r>
      <w:r>
        <w:rPr/>
        <w:t xml:space="preserve"> készítsük elő és értékeljük. Azok a pedagógusok, akiket ez a munka érdekel az iskolában, alakítsanak munkacsoportot, mert a tapasztalatcserék ösztönzik és hatékonyabbá teszik a fejlesztést.</w:t>
      </w:r>
    </w:p>
    <w:p>
      <w:pPr>
        <w:pStyle w:val="Normal"/>
        <w:spacing w:before="60" w:after="0"/>
        <w:jc w:val="both"/>
        <w:rPr/>
      </w:pPr>
      <w:r>
        <w:rPr/>
        <w:t xml:space="preserve">A </w:t>
      </w:r>
      <w:r>
        <w:rPr>
          <w:i/>
        </w:rPr>
        <w:t>szülőket</w:t>
      </w:r>
      <w:r>
        <w:rPr/>
        <w:t xml:space="preserve"> is érdemes tájékoztatni a program céljairól és állomásairól. Annak érdekében, hogy a szülőkkel és a szülők között az eszmecsere meginduljon, egyes játékokat és gyakorlatokat a szülői értekezleten is kipróbálhatunk.</w:t>
      </w:r>
    </w:p>
    <w:p>
      <w:pPr>
        <w:pStyle w:val="Normal"/>
        <w:spacing w:before="60" w:after="0"/>
        <w:jc w:val="both"/>
        <w:rPr/>
      </w:pPr>
      <w:r>
        <w:rPr/>
        <w:t xml:space="preserve">A program annál eredményesebb lesz, minél inkább </w:t>
      </w:r>
      <w:r>
        <w:rPr>
          <w:i/>
        </w:rPr>
        <w:t>beilleszthetők</w:t>
      </w:r>
      <w:r>
        <w:rPr/>
        <w:t xml:space="preserve"> az elvei és munkamódszerei </w:t>
      </w:r>
      <w:r>
        <w:rPr>
          <w:i/>
        </w:rPr>
        <w:t>az oktatás egészébe.</w:t>
      </w:r>
      <w:r>
        <w:rPr/>
        <w:t xml:space="preserve"> Vagyis, ha a mindennapos iskolai munkában is arra törekszünk, hogy a fiatalok pozitív megerősítést kapjanak, és ne csak a szerepjátékban, hanem a mindennapi érintkezésben is meghallgassuk a másikat. Fontos, hogy ne számítsunk gyors eredményre.</w:t>
      </w:r>
    </w:p>
    <w:p>
      <w:pPr>
        <w:pStyle w:val="Normal"/>
        <w:spacing w:before="60" w:after="0"/>
        <w:jc w:val="both"/>
        <w:rPr/>
      </w:pPr>
      <w:r>
        <w:rPr/>
        <w:t>Sok pedagógus számára a gyakorlatok alkalmazása ahhoz is jó alkalmat biztosít, hogy tanítványaikat a megszokott oktatási szituációktól eltérő módon ismerjék meg; ezáltal más perspektívából látják őket, és az osztály életének egyes aspektusait újraértékelik.</w:t>
      </w:r>
    </w:p>
    <w:p>
      <w:pPr>
        <w:pStyle w:val="Normal"/>
        <w:spacing w:before="60" w:after="0"/>
        <w:jc w:val="both"/>
        <w:rPr/>
      </w:pPr>
      <w:r>
        <w:rPr/>
        <w:t xml:space="preserve">A fejlesztések sikerének alapvető feltétele </w:t>
      </w:r>
      <w:r>
        <w:rPr>
          <w:i/>
        </w:rPr>
        <w:t>a bizalmat keltő, barátságos, felszabadult légkör megteremtése</w:t>
      </w:r>
      <w:r>
        <w:rPr/>
        <w:t>. Ennek egyik módja, ha a pedagógus maga is egyenrangú félként vesz részt a gyakorlatokban. Legtöbb esetben (ha nincs feltétlenül szükség asztalokra) legjobb székekkel kört alkotva beszélgetni.</w:t>
      </w:r>
      <w:r>
        <w:rPr>
          <w:sz w:val="28"/>
          <w:szCs w:val="20"/>
        </w:rPr>
        <w:t xml:space="preserve"> </w:t>
      </w:r>
      <w:r>
        <w:rPr/>
        <w:t xml:space="preserve">Ilyenkor semmi sem akadályozza a kommunikációt, a csoportvezető sem különül el. Fontos, hogy tekintetünkkel mindenkivel kontaktust tudjunk tartani. Körben ülve mindenki, mindenkivel összenézhet. </w:t>
      </w:r>
    </w:p>
    <w:p>
      <w:pPr>
        <w:pStyle w:val="Normal"/>
        <w:spacing w:before="60" w:after="0"/>
        <w:jc w:val="both"/>
        <w:rPr/>
      </w:pPr>
      <w:r>
        <w:rPr/>
        <w:t>Érdemes ezekre a foglalkozásokra olyan nagyobb helyiséget kiválasztani, ami csendes, nyugodt körülményeket, ugyanakkor a mozgásokra is megfelelő teret biztosít.</w:t>
      </w:r>
    </w:p>
    <w:p>
      <w:pPr>
        <w:pStyle w:val="Normal"/>
        <w:spacing w:before="60" w:after="0"/>
        <w:jc w:val="both"/>
        <w:rPr/>
      </w:pPr>
      <w:r>
        <w:rPr/>
        <w:t xml:space="preserve">Fontos, hogy a közösség minden tagja bevonódjon, de lehetőséget kell adni arra is, hogy kivételes esetben egy gyakorlat, vagy kérdés kapcsán </w:t>
      </w:r>
      <w:r>
        <w:rPr>
          <w:i/>
        </w:rPr>
        <w:t>passzolhasson</w:t>
      </w:r>
      <w:r>
        <w:rPr/>
        <w:t xml:space="preserve"> az a tanuló, aki számára kínos, vagy kellemetlen a válaszadás. Kényszeríteni nem szabad.</w:t>
      </w:r>
    </w:p>
    <w:p>
      <w:pPr>
        <w:pStyle w:val="Normal"/>
        <w:spacing w:before="60" w:after="0"/>
        <w:jc w:val="both"/>
        <w:rPr/>
      </w:pPr>
      <w:r>
        <w:rPr/>
        <w:t xml:space="preserve">A </w:t>
      </w:r>
      <w:r>
        <w:rPr>
          <w:i/>
        </w:rPr>
        <w:t>szabályokat</w:t>
      </w:r>
      <w:r>
        <w:rPr/>
        <w:t xml:space="preserve"> a tanulókkal közösen érdemes megalkotni, majd kifüggeszteni a falra. Néhány „sarokkövet” a pedagógusnak kell leraknia, pl.: nem hangoskodunk, nem vágunk egymás szavába, aki szót kér, kézfeltartással jelezze, stb. Megállapodhatunk abban is, mi lesz a „Csendet kérek” felszólítás jele. (Ajakra helyezett mutató új, felemelt kéz, kis táblácska).</w:t>
      </w:r>
      <w:r>
        <w:rPr>
          <w:sz w:val="28"/>
          <w:szCs w:val="20"/>
        </w:rPr>
        <w:t xml:space="preserve"> </w:t>
      </w:r>
      <w:r>
        <w:rPr/>
        <w:t>Mondjuk el, hogy a résztvevőktől elvárjuk, hogy figyelembe vegyék mások érdekeit.</w:t>
      </w:r>
      <w:r>
        <w:rPr>
          <w:sz w:val="28"/>
          <w:szCs w:val="20"/>
        </w:rPr>
        <w:t xml:space="preserve"> </w:t>
      </w:r>
      <w:r>
        <w:rPr/>
        <w:t xml:space="preserve">Minden véleményt el kell fogadni, és komolyan kell venni. Fontos azok bátorítása, akik nehezen mutatják ki érzelmeiket, s azoké is, akik ezt megtéve sebezhetővé válnak.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b/>
          <w:sz w:val="28"/>
          <w:szCs w:val="28"/>
        </w:rPr>
        <w:t>Játékok, gyakorlatok a személyes kompetenciák fejlesztésére</w:t>
      </w:r>
    </w:p>
    <w:p>
      <w:pPr>
        <w:pStyle w:val="Normal"/>
        <w:spacing w:before="12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. évfolyam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nialbum</w:t>
      </w:r>
    </w:p>
    <w:p>
      <w:pPr>
        <w:pStyle w:val="NormlWeb"/>
        <w:spacing w:before="60" w:after="60"/>
        <w:jc w:val="both"/>
        <w:rPr/>
      </w:pPr>
      <w:r>
        <w:rPr>
          <w:b/>
          <w:color w:val="333333"/>
        </w:rPr>
        <w:t xml:space="preserve">Cél: </w:t>
      </w:r>
      <w:r>
        <w:rPr/>
        <w:t>Önismeretfejlesztés, önkifejezés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>
          <w:color w:val="000000"/>
        </w:rPr>
        <w:t>Minden tanuló állítson össze egy minialbumot 10-12 darab régebbi és újabb fényképekből. Meséljék el egymásnak, miért éppen ezeket választották!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  <w:sz w:val="28"/>
          <w:szCs w:val="28"/>
        </w:rPr>
        <w:t>Névasszociációk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Önismeretfejlesztés, az én-azonosság erősítése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ök:</w:t>
      </w:r>
      <w:r>
        <w:rPr/>
        <w:t xml:space="preserve"> Papír és zsírkréta minden gyereknek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gyerekek identitásuk egyik fontos jellegzetességével foglalkozhatnak, mégpedig a saját nevükkel. A kép elmélyíti a névvel való intuitív foglalatosságot, és szemléletes anyagot szolgáltat az értékelő megbeszéléshez.</w:t>
      </w:r>
    </w:p>
    <w:p>
      <w:pPr>
        <w:pStyle w:val="Normal"/>
        <w:spacing w:before="60" w:after="60"/>
        <w:jc w:val="both"/>
        <w:rPr/>
      </w:pPr>
      <w:r>
        <w:rPr/>
        <w:t>Játékirányítás: Örülnék, ha ma a saját nevünkkel foglalkoznánk. Fogjatok papírt és ceruzát, rögtön elmondom, hogy mit fogtok csinálni.</w:t>
      </w:r>
    </w:p>
    <w:p>
      <w:pPr>
        <w:pStyle w:val="Normal"/>
        <w:spacing w:before="60" w:after="60"/>
        <w:jc w:val="both"/>
        <w:rPr/>
      </w:pPr>
      <w:r>
        <w:rPr/>
        <w:t>Szeretném, ha néhányszor kimondanátok a neveteket, majd lerajzolnátok, mi jut eszetekbe a saját nevetekről. 15 percetek van rá.</w:t>
      </w:r>
    </w:p>
    <w:p>
      <w:pPr>
        <w:pStyle w:val="Normal"/>
        <w:spacing w:before="60" w:after="60"/>
        <w:jc w:val="both"/>
        <w:rPr/>
      </w:pPr>
      <w:r>
        <w:rPr/>
        <w:t>Kérlek benneteket, hogy a neveteket írjátok rá a képre.</w:t>
      </w:r>
    </w:p>
    <w:p>
      <w:pPr>
        <w:pStyle w:val="Normal"/>
        <w:spacing w:before="60" w:after="60"/>
        <w:jc w:val="both"/>
        <w:rPr/>
      </w:pPr>
      <w:r>
        <w:rPr/>
        <w:t>Hagyjátok a képet a helyeteken, és nézzétek meg, hogy mit rajzoltak a többiek. Beszélgethettek is egymással, elmondhatjátok, hogy mit gondoltok mások rajzairól. Ha valamit nem értetek, kérdezzétek meg nyugodtan. Ha a kép készítője nincs a helyén és ti beszélgetni akartok vele, hívjátok őt oda. A nézelődésre és a beszélgetésre 10 percetek van.</w:t>
      </w:r>
    </w:p>
    <w:p>
      <w:pPr>
        <w:pStyle w:val="TextBody"/>
        <w:spacing w:before="60" w:after="60"/>
        <w:jc w:val="both"/>
        <w:rPr/>
      </w:pPr>
      <w:r>
        <w:rPr/>
        <w:t>Tegyétek ki a képeket a falra, hogy szükség szerint újból meg lehessen nézni őket. Az azonos nevű gyerekek képeit helyezzétek egymás mellé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A játék értékelése:</w:t>
      </w:r>
    </w:p>
    <w:p>
      <w:pPr>
        <w:pStyle w:val="Normal"/>
        <w:spacing w:before="60" w:after="60"/>
        <w:jc w:val="both"/>
        <w:rPr/>
      </w:pPr>
      <w:r>
        <w:rPr/>
        <w:t>Mi jutott eszedbe a nevedről? Hogy tetszik a neved? Mi lenne, ha más neved lenne? Van csúfneved, vagy beceneved? Mi jutott eszébe másoknak a nevükről? Hogyan tetszettek mások képei? Kiknek jutottak hasonló dolgok eszükbe a nevükről? Mit rajzoltak azok, akiknek ugyanaz a keresztnevük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évjegykártya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iCs/>
        </w:rPr>
        <w:t>Cél:</w:t>
      </w:r>
      <w:r>
        <w:rPr>
          <w:iCs/>
        </w:rPr>
        <w:t xml:space="preserve"> Önkép, önjellemzés, társismeret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>Eszköz:</w:t>
      </w:r>
      <w:r>
        <w:rPr/>
        <w:t xml:space="preserve"> papírlap, íróeszköz minden játékos számára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Minden játékos készít magáról egy névjegykártyát.. A szokástól eltérően a kártya nem tartalmazza a nevet, címet, telefonszámot. Ezek helyett egyéni és nem külsődleges jellemzőket írunk rá, tömören szólva arról, milyennek látjuk magunkat. (Hívjuk fel a játszók figyelmét arra, hogy a leírások lépjenek túl a fizikai adottságok, a külső ismertetésén.) Ezután a játékvezető összeszedi a kártyákat, majd megkeverve kiosztja azokat. A résztvevők sorban felolvassák a hozzájuk került kártyán található szöveget, majd megpróbálják kitalálni, ki írhatta azt. Ha nem sikerült, bárki segíthet a csoportból utolsóként a kártya tulajdonosa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tomim: Valami, amit szívesen csinálok</w:t>
      </w:r>
    </w:p>
    <w:p>
      <w:pPr>
        <w:pStyle w:val="NormlWeb"/>
        <w:spacing w:before="60" w:after="60"/>
        <w:jc w:val="both"/>
        <w:rPr/>
      </w:pPr>
      <w:r>
        <w:rPr>
          <w:b/>
        </w:rPr>
        <w:t>Cél:</w:t>
      </w:r>
      <w:r>
        <w:rPr/>
        <w:t xml:space="preserve"> Pozitív megerősítés, azonosságtudat fejlesztése</w:t>
      </w:r>
    </w:p>
    <w:p>
      <w:pPr>
        <w:pStyle w:val="NormlWeb"/>
        <w:spacing w:before="60" w:after="60"/>
        <w:jc w:val="both"/>
        <w:rPr/>
      </w:pPr>
      <w:r>
        <w:rPr>
          <w:b/>
          <w:bCs/>
        </w:rPr>
        <w:t>Leírás</w:t>
      </w:r>
      <w:r>
        <w:rPr>
          <w:color w:val="333333"/>
        </w:rPr>
        <w:t xml:space="preserve">: </w:t>
      </w:r>
      <w:r>
        <w:rPr/>
        <w:t xml:space="preserve">A résztvevők körben ülnek, a játékvezető jelentkezés alapján választja ki a gyerekeket, akik pantomimszerűen bemutatják, hogy mit szeretnek csinálni. (pl. kerékpározni, úszni, táncolni, enni stb.) A többieknek ki kell találniuk, mi az a „valami". </w:t>
      </w:r>
    </w:p>
    <w:p>
      <w:pPr>
        <w:pStyle w:val="Normal"/>
        <w:spacing w:before="60" w:after="60"/>
        <w:jc w:val="both"/>
        <w:rPr/>
      </w:pPr>
      <w:r>
        <w:rPr/>
        <w:t>Variáció: párokban vagy kiscsoportban zajlik a bemutatás.</w:t>
      </w:r>
    </w:p>
    <w:p>
      <w:pPr>
        <w:pStyle w:val="Normal"/>
        <w:spacing w:before="6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nyvjelző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Önismeretfejlesztés, önbecsülés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ök:</w:t>
      </w:r>
      <w:r>
        <w:rPr/>
        <w:t xml:space="preserve"> Előzetesen elkészített, könyvjelzőnek alkalmas, </w:t>
      </w:r>
      <w:r>
        <w:rPr>
          <w:spacing w:val="-4"/>
        </w:rPr>
        <w:t>kerek fejben végződő keménypapír formák (fiú-lány)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1636"/>
      </w:tblGrid>
      <w:tr>
        <w:trPr/>
        <w:tc>
          <w:tcPr>
            <w:tcW w:w="7436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Leírás:</w:t>
            </w:r>
            <w:r>
              <w:rPr/>
              <w:t xml:space="preserve"> Egyéni kézműves munkát követően a gyerekek feladata az lesz, hogy keresztnevük betűit függőlegesen írják egymás alá a könyvjelző törzsének bal szélére. Ezt követően minden kezdőbetűvel írjanak magukról egy-egy jó tulajdonságot!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Amennyiben a gyerekek szókincs hiányában vagy félreértelmezett szerénységből nem találnak magukra illő pozitív jelzőt, a figurákat adjuk körbe, s kérjük a csoporttársak segítségét a megerősítésben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Ha mindenki elkészült, kérdezzük meg, kit ajándékoznának meg legszívesebben ezzel a könyvjelzővel? Ha szeretnék megtartani, javasoljuk, hogy szüleiknek, vagy barátjuknak is készítsenek hasonlót. (természetesen a megfelelő nevekkel.)</w:t>
            </w:r>
          </w:p>
        </w:tc>
        <w:tc>
          <w:tcPr>
            <w:tcW w:w="1636" w:type="dxa"/>
            <w:tcBorders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8820" cy="1981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1" r="-3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eresd a helyed!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Cél: </w:t>
      </w:r>
      <w:r>
        <w:rPr>
          <w:bCs/>
        </w:rPr>
        <w:t>Önkép, önismeretfejlesztés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A csoport tagjai ellentétpárokat állítanak össze. Például: fösvénység-pazarlás, zárkózott. mindenkivel barátkozik stb. stb. (számtalan ilyen ellentétpárt felsorolhatunk.) Ezek után kinevezzük a terem egyik sarkát például a fösvénység sarkának, a másikat (átlósan) a pazarlás sarkának. A játékosoknak ezen az átlón kell elhelyezkedniük, mérlegelve a fösvénység és a pazarlás közötti helyüket. (Ha ketten is ugyanarra a pontra akarnak állni, akkor egymás mellett helyezkedjenek el.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Megjegyzés: </w:t>
      </w:r>
      <w:r>
        <w:rPr/>
        <w:t>A játék az értékekről illetve a társadalmunkra oly jellemző értékvesztésről szóló beszélgetésekhez felvezetésül szolgálhat.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ímerek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Önismeret- és kreativitásfejlesztés, az én-azonosság erősítése</w:t>
      </w:r>
    </w:p>
    <w:p>
      <w:pPr>
        <w:pStyle w:val="NormlWeb"/>
        <w:spacing w:before="60" w:after="60"/>
        <w:jc w:val="both"/>
        <w:rPr/>
      </w:pPr>
      <w:r>
        <w:rPr>
          <w:b/>
          <w:color w:val="333333"/>
        </w:rPr>
        <w:t xml:space="preserve">Eszközök: </w:t>
      </w:r>
      <w:r>
        <w:rPr>
          <w:color w:val="333333"/>
        </w:rPr>
        <w:t>üres címeres rajz valamennyi résztvevő számára, biztosítótűk.</w:t>
      </w:r>
    </w:p>
    <w:p>
      <w:pPr>
        <w:pStyle w:val="NormlWeb"/>
        <w:spacing w:before="60" w:after="60"/>
        <w:jc w:val="both"/>
        <w:rPr/>
      </w:pPr>
      <w:r>
        <w:rPr>
          <w:b/>
          <w:bCs/>
        </w:rPr>
        <w:t>Leírás</w:t>
      </w:r>
      <w:r>
        <w:rPr>
          <w:color w:val="333333"/>
        </w:rPr>
        <w:t xml:space="preserve">: A játékvezető röviden ismerteti, hogy mi a címer célja, haszna. Ezután mindenki kap egy lapot, melyen egy címerkörvonal látszik, melyet vízszintes és függőleges vonalak 4 mezőre osztanak. A címer alá kerül a név és mottó. A mezőkbe: 1. az illető számára legfontosabb esemény, 2. az adott év legboldogabb pillanata, 3. amit különösen jól tud, 4. amin javítania kell. Ha a résztvevőknek idejük és kedvük van, ki is színezhetik a címert. A rajzok fel kerülnek a falra, és az egyes címertulajdonosok elmagyarázzák a saját képeiket, kérdéseket tesznek fel egymásnak ezekkel </w:t>
      </w:r>
      <w:r>
        <w:rPr/>
        <w:t>kapcsolatban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Kedvenc képem</w:t>
      </w:r>
      <w:r>
        <w:rPr>
          <w:b/>
          <w:sz w:val="28"/>
          <w:szCs w:val="28"/>
        </w:rPr>
        <w:t xml:space="preserve"> 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Önismeretfejlesztés, az én-azonosság erősítése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ök:</w:t>
      </w:r>
      <w:r>
        <w:rPr/>
        <w:t xml:space="preserve"> színes lapok, csoportonként egy nagy boríték, benne 8-10 színes kép</w:t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jc w:val="both"/>
        <w:rPr/>
      </w:pPr>
      <w:r>
        <w:rPr>
          <w:b/>
          <w:color w:val="003E00"/>
        </w:rPr>
        <w:t>Leírás:</w:t>
      </w:r>
      <w:r>
        <w:rPr>
          <w:color w:val="003E00"/>
        </w:rPr>
        <w:t xml:space="preserve"> </w:t>
      </w:r>
      <w:r>
        <w:rPr/>
        <w:t>Színes lapok véletlen húzásával az „azonos színűek” csoportot alkotnak (4-5 fő egy csoportban). Minden csoport kap egy borítékban 8-10 képet, melyek a legkülönfélébb dolgokat ábrázolják. Kérjük meg a gyerekeket, hogy válasszanak egy-egy képet. Mindenki mondja el a csoporttársainak, hogy miért azt a képet választotta, miért tetszik neki, miért fontos a számára. Kb. 10 percet biztosítsunk a beszélgetésre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A játék értékelése:</w:t>
      </w:r>
    </w:p>
    <w:p>
      <w:pPr>
        <w:pStyle w:val="Normal"/>
        <w:spacing w:before="60" w:after="60"/>
        <w:jc w:val="both"/>
        <w:rPr/>
      </w:pPr>
      <w:r>
        <w:rPr/>
        <w:t>Kérdezzük meg a csoportoktól, hogy érezték magukat, tudtak-e meg egymásról olyasmit, amit eddig nem ismertek? Volt-e valaki, aki nem tudott választani neki tetsző képet? Miért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yen vagyok?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</w:rPr>
        <w:t xml:space="preserve">Cél: </w:t>
      </w:r>
      <w:r>
        <w:rPr>
          <w:iCs/>
        </w:rPr>
        <w:t>Társismeret, önkép, milyennek látnak mások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A kitaláló a többieknek háttal helyezkedik el. Kiválasztunk valakit a csoportból, s megpróbáljuk közösen leírni arcának jellemző vonásait. A kitalálónak azt kell megmondania, kiről beszélnek a többiek. A megfejtésig tart a játék egy menete. Ha nem járt sikerrel a kitaláló, akkor visszafordulhat, s megpróbálhatja így kiválasztani, kinek az arcáról beszéltünk (nem célja a játéknak, hogy kudarcélményhez juttassuk csoportunk tagjait)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>Megjegyzés:</w:t>
      </w:r>
      <w:r>
        <w:rPr>
          <w:bCs/>
        </w:rPr>
        <w:t xml:space="preserve"> </w:t>
      </w:r>
      <w:r>
        <w:rPr/>
        <w:t>Csoportja válogatja, lehet, hogy érdemes a játék előtt bemutatót tartani, mennyi apró vonás fedezhető fel egy ember arcán, milyen sok szavunk, kifejezésünk van felfedezéseink leírására. A kitaláló számára gyanús lehet, ha valaki nem szólalt meg, az a játékos is mondhat egy-két mondatot, akinek az arcáról beszélünk éppen. A játék megkezdése előtt adjunk időt arra, hogy mindenki megszemlélhesse (rögzíthesse) a többiek arcát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  <w:sz w:val="28"/>
          <w:szCs w:val="28"/>
        </w:rPr>
        <w:t>Tulajdonság-vásár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Önismeret, együttműködés, kommunikáció fejlesztése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Leírás</w:t>
      </w:r>
      <w:r>
        <w:rPr>
          <w:color w:val="333333"/>
        </w:rPr>
        <w:t xml:space="preserve">: </w:t>
      </w:r>
      <w:r>
        <w:rPr/>
        <w:t>Minden résztvevőnek rendelkezésére áll 66 tallér. A 66 tallért a piac nyitva tartása alatt költheti el. A piac megnyitása előtt minden résztvevőnek össze kell írni minimum 10 saját tulajdonságát. A piac 20 percig van nyitva, ez alatt az idő alatt, mindenkinek, mindenkitől, legalább 1 tulajdonságot kell vásárolnia. Olyan tulajdonságot vegyen, amilyen neki nincs, de úgy érzi, hogy jó lenne, ha ő is rendelkezne olyannal. Pl. ha úgy érzi, hogy nincs kellő türelme és van valaki, aki türelmet árul, akkor vásároljon magának olyat. A piacon szabadon lehet alkudni.</w:t>
      </w:r>
    </w:p>
    <w:p>
      <w:pPr>
        <w:pStyle w:val="Normal"/>
        <w:spacing w:before="60" w:after="60"/>
        <w:jc w:val="both"/>
        <w:rPr/>
      </w:pPr>
      <w:r>
        <w:rPr/>
        <w:t>Mindenki jegyezze fel, hogy milyen tulajdonságot vásárolt és mennyiért és mit adott el, mennyiért. Csak a kiadás a fontos, nem vehet többért mint 66 tallér, de az eladott árucikk ára nem növelheti a tallérok számát. Fontos, hogy ezen a különleges piacon semmi nem fogyhat el. Tehát el lehet adni ugyanazt többször is.</w:t>
      </w:r>
    </w:p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A játék értékelése:</w:t>
      </w:r>
    </w:p>
    <w:p>
      <w:pPr>
        <w:pStyle w:val="Normal"/>
        <w:spacing w:before="60" w:after="60"/>
        <w:jc w:val="both"/>
        <w:rPr/>
      </w:pPr>
      <w:r>
        <w:rPr/>
        <w:t>A gyakorlatvezető a résztvevőktől egyesével megkérdezi:</w:t>
      </w:r>
    </w:p>
    <w:p>
      <w:pPr>
        <w:pStyle w:val="Normal"/>
        <w:spacing w:before="60" w:after="60"/>
        <w:jc w:val="both"/>
        <w:rPr/>
      </w:pPr>
      <w:r>
        <w:rPr/>
        <w:t>Milyen tulajdonságot vásárolt?</w:t>
      </w:r>
    </w:p>
    <w:p>
      <w:pPr>
        <w:pStyle w:val="Normal"/>
        <w:spacing w:before="60" w:after="60"/>
        <w:jc w:val="both"/>
        <w:rPr/>
      </w:pPr>
      <w:r>
        <w:rPr/>
        <w:t>Mit adott el legtöbbször?</w:t>
      </w:r>
    </w:p>
    <w:p>
      <w:pPr>
        <w:pStyle w:val="Normal"/>
        <w:spacing w:before="60" w:after="60"/>
        <w:jc w:val="both"/>
        <w:rPr/>
      </w:pPr>
      <w:r>
        <w:rPr/>
        <w:t>Melyik árucikke nem fogyott? (Lehet, hogy a vidám árucikkből túlkínálat volt.</w:t>
      </w:r>
    </w:p>
    <w:p>
      <w:pPr>
        <w:pStyle w:val="Normal"/>
        <w:spacing w:before="60" w:after="60"/>
        <w:jc w:val="both"/>
        <w:rPr/>
      </w:pPr>
      <w:r>
        <w:rPr/>
        <w:t>A legkeresettebb árucikket a játékvezető felírja a papírra, majd végignézve kialakul az a tulajdonság lista, ami a csoportra a leginkább jellemző.</w:t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ességfa</w:t>
      </w:r>
    </w:p>
    <w:p>
      <w:pPr>
        <w:pStyle w:val="NormlWeb"/>
        <w:spacing w:before="60" w:after="60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Cél: </w:t>
      </w:r>
      <w:r>
        <w:rPr>
          <w:color w:val="333333"/>
        </w:rPr>
        <w:t>Önismeretfejlesztés, az én-azonosság erősítése, teljesítményvágy</w:t>
      </w:r>
    </w:p>
    <w:p>
      <w:pPr>
        <w:pStyle w:val="Normal"/>
        <w:spacing w:before="60" w:after="60"/>
        <w:ind w:right="375" w:hanging="0"/>
        <w:jc w:val="both"/>
        <w:rPr/>
      </w:pPr>
      <w:r>
        <w:rPr>
          <w:b/>
        </w:rPr>
        <w:t>Eszköz:</w:t>
      </w:r>
      <w:r>
        <w:rPr/>
        <w:t xml:space="preserve"> Nagyalakú rajzlap, filctollak</w:t>
      </w:r>
    </w:p>
    <w:p>
      <w:pPr>
        <w:pStyle w:val="Normal"/>
        <w:spacing w:before="60" w:after="60"/>
        <w:ind w:right="375" w:hanging="0"/>
        <w:jc w:val="both"/>
        <w:rPr/>
      </w:pPr>
      <w:r>
        <w:rPr>
          <w:b/>
        </w:rPr>
        <w:t>Leírás:</w:t>
      </w:r>
      <w:r>
        <w:rPr/>
        <w:t xml:space="preserve"> A gyerekek az álló rajzlapra közösen rajzolnak egy fát. A fának annyi ága van, ahányan vannak az osztályban. Az ágak végére ráírják nevüket. Az ágakon lévő levelek egy- egy képességről, tudásról tanúskodnak. Több alkalommal történő (és folyamatos) beszélgetés nyomán kerülnek fel a levelek az ágakra. A levelekbe beírják a gyerekek a rájuk jellemző tudást, képességet.</w:t>
      </w:r>
    </w:p>
    <w:p>
      <w:pPr>
        <w:pStyle w:val="Normal"/>
        <w:spacing w:before="60" w:after="60"/>
        <w:jc w:val="both"/>
        <w:rPr/>
      </w:pPr>
      <w:r>
        <w:rPr/>
        <w:t>A fa kifüggeszthető az osztályban, és amikor valamelyik gyerek úgy érzi, hogy az ágára új levelet rajzolhat, jelzi az osztálynak, majd felrajzolja és beírja a jelentését. A fa egész tanévben újabb levelekkel gyarapodhat.</w:t>
      </w:r>
    </w:p>
    <w:p>
      <w:pPr>
        <w:pStyle w:val="Normal"/>
        <w:spacing w:before="60" w:after="60"/>
        <w:jc w:val="both"/>
        <w:rPr>
          <w:color w:val="003E00"/>
        </w:rPr>
      </w:pPr>
      <w:r>
        <w:rPr>
          <w:color w:val="003E00"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  <w:sz w:val="28"/>
          <w:szCs w:val="28"/>
        </w:rPr>
        <w:t>A nagyravágyó feketerigó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 xml:space="preserve">Cél: </w:t>
      </w:r>
      <w:r>
        <w:rPr/>
        <w:t>Reális önértékelés, önbizalom, empátia fejlesztése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>Eszköz:</w:t>
      </w:r>
      <w:r>
        <w:rPr/>
        <w:t xml:space="preserve"> Lázár Ervin: A nagyravágyó feketerigó című meséje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csoportvezető felolvassa, esetleg mindenkinek kezébe adja a mesét. Utána meg lehet beszélni, hogy mi okozza a feketerigó problémáját, és hogy milyen hatást kelt a viselkedésével a többiekben. Feltétlenül érdemes beszélni arról, hogy érezte-e már valamelyikük úgy magát, mint a mesében szereplő feketerigó. </w:t>
      </w:r>
    </w:p>
    <w:p>
      <w:pPr>
        <w:pStyle w:val="Normal"/>
        <w:spacing w:before="60" w:after="60"/>
        <w:jc w:val="both"/>
        <w:rPr/>
      </w:pPr>
      <w:r>
        <w:rPr/>
        <w:t xml:space="preserve">Variációk: A gyerekek- esetleg kiscsoportokban - írásban is gyűjthetnek jó tanácsokat a feketerigónak. Ha szívesen teszik, érdemes eljátszani vagy elbábozni a mesét. 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AGYRAVÁGYÓ FEKETERIGÓ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eketerigó a ligetben élt. Sárga csőre volt, ragyogó cipőgomb szeme-és persze fekete volt, mint a szurok. Azért is hívják feketerigónak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 tudom. Ki hogy van ezzel a fekete színnel. Nyilván van, akinek nem tetszik, mert hiszen a narancssárga sokkal vidámabb, a türkizkékről és a meggypirosról nem is beszélve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aki jobban odafigyel, annak a fekete is tetszik, ebben bizonyos vagyok. Hiszen annyiféle fekete van. Kékesen fénylő fekete, puha fekete, éjfekete, játékos fekete, és ki tudja még hány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eketerigó fénylő fekete volt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És nem tetszett neki a fekete szín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e fénylőn, se puhán. Dühösködött. Egy darabig még csak nem is fütyörészett-mert még vidámnak gondolná valaki. Azt mondogatta mérgesen: „Cskcskcsk!” Olyan szép piros tollakat akart, mint a vörösbegyé, zöldeket, mint a gyurgyalagé, fehéret, mint a kócsagé s olyan cifrát, mint a papagájé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zért volt dühös. Úgy hitte, ő a legrútabb madár a ligetben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ánata akkor vált mégis szívbe markolóvá, amikor a kisfiú eljött a ligetbe, és azt mondta a madaraknak: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Kellene nekem egy barát. Egy madár barát. Aki reggelenként megkocogtatná az ablakomat, és mindennap megajándékozhatnám kenyérmorzsával meg kölessel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ha!- mondták a madarak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gyedül az uhu mondta, hogy „uhu”. Talán azért, mert nem szereti a kölest meg a kenyérmorzsát, de az is lehet, azért, mert mást nem tud mondani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arátság nem könnyű dolog. Mert jó, a kisfiúnak szüksége volt egy madár barátra. Csak hát olyan madár nélkül, akinek viszont éppen egy kisfiú barátra lenne szüksége, ez nem megoldható. A madarak legtöbbjének volt már barátja. A barázdabillegetőnek a szőriszarka, a gyurgyalagnak a szalakóta, a gólyának a kanalas gém, a búbos vöcsöknek a bölömbika. Csak a macskabagolynak meg a szürke varjúnak nem volt barátja, de ők igen mogorvák, nincs is szükségük barátra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és persze a feketerigónak sem volt barátja, mert szégyellte a színét, s emiatt fönn hordta az orrát. Furcsa dolog, de így volt. Mással is megesik: szégyell valamit, és azt hiszi, csak úgy tudja elviselni szégyenét, ha fönn hordja az orrát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Így aztán nem talált barátra a kisfiú. Pedig ott lapult a fűben a feketerigó, és azt gondolta magában: „Én szívesen lennék barátja ennek a kisfiúnak. Nagyon szeretem a kenyérmorzsát meg a kölest-s kis szünet után még azt is hozzágondolta -és a kisfiút is nagyon szeretem”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>De mégsem mert előbújni. „Éppen én kellenék neki- morfondírozott-, amikor ilyen csúnya vagyok! Fekete!”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arát nélkül ment el a kisfiú, majdnem sírva fakadt, de megpróbálta a liget széléig visszatartani. Nem szeretett mások előtt sírni. De azért a madarak észrevették, hogy lefelé görbül a szája, és nagyon megsajnálták. Tulajdonképpen szerették a kisfiút. Akik barátokra vágynak és elgyalogolnak érte a ligetbe, azokat szeretni kell. Egyikük utána kiabált: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Gyere vissza egy hét múlva!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lán ha az öreg festőművész nem lakik a közelben, minden másképpen alakul. De ott lakott a liget mellett. Nagyon vidám, mosolygós öregúr volt, csak éppen a szakálla volt furcsa, ezerszínű - mert abba szokta törölgetni az ecsetjeit. A feketerigónak eszébe jutott a tarka szakállú festő meg a sok szép festék, röppent egyet, s már ott is volt a festékesdoboz mellett. „Majd ragyogok én egy hét múlva”- gondolta, s mivel a zöld festéktubus volt legközelebb, kifestette magát zöldküllőnek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át elég furcsa zöldküllő volt,, azt meg kell hagyni! Mert a zöldküllő nem egyszínű zöld-és a csőre meg különösen nem az, de a kis feketerigó nagy buzgalmában még a csőrét is zöldre mázolta. „Na, most jöhet a kisfiú”- gondolta, s úgy óvta magán a zöld festéket, hogy egy hétig enni is elfelejtett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telt a hét, semmi különös nem történt, csak a tarka szakállú festő pingált lila fákat meg lila mezőt – mivelhogy szőrén-szálán eltűnt a zöld festéke. Megjött a kisfiú, köréje sereglettek a madarak, bíztatták: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Ne félj, most lesz valaki!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Én szívesen lennék a barátod – mondta ekkor elváltoztatott hangon a zöldre festett feketerigó, és elősétált egy bokor mögül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irtelen szóhoz sem jutott a sok madár, tátva maradt a csőrük. A feketerigó (azazhogy zöldrigó, nem is tudom, hogyan nevezzem) meg a nagy peckesen sétált a tisztáson abban a hitben, hogy ő a legszebb madár a ligetben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vándorsólyom ocsúdott fel elsőnek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Nicsak – mondta -, egy uborkamadár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vettek, ahogy a torkukon kifért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Vagy netántán egy nagyra nőtt szöcske – toldotta a búbos banka, s szegény feketerigó legszívesebben elsüllyedt volna szégyenében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kisfiú is mosolygott, s szelíden nehogy megbántsa ezt az uborkamadarat vagy kicsodát, azt mondta: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Ne haragudj, de én nem ilyen madárra gondoltam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uss! Elröppent gyorsan a feketerigó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Cskcskcsk – korholta magát mérgesen -, mert ostoba módon színtiszta zöldre kentem magam, pedig a zöldküllő nem is egyforma zöld. Kétféle zöld is van rajta (mert a zöld sem egyforma, éppen úgy, mint a fekete), a feje teteje meg piros, a szárnya vége meg fehér pettyes fekete. Na de majd legközelebb! A jövő héten már ügyesebb leszek!”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át nem sokkal lett ügyesebb! Hogy, hogy nem, az jutott eszébe, hogy gólyának festi magát. Sok fekete meg fehér festéket kent magára, és a lábát meg a csőrét pirosra festette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zébe sem jutott, hogy a gólya legalább tízszer akkora, mint ő. Ki látott már ilyen pici gólyát, rövid lábút, rövid csőrűt. (Arról nem is beszélve, hogy a hátán átütött a zöld festék a fehéren!)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kán látott a liget olyan viháncolást, mint amikor a gólyának álcázott feketerigó odaállt a kisfiú elé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>-Te meg miféle szerzet vagy? – kérdezte a kisfiú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Nem látod, gólya vagyok – mondta kicsit ijedten a feketerigó, mert akkor már sejtette, nem nagyon sikerült ez a gólyává alakulás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Méghogy gólya! Talán golyhót akartál mondani – mondta a gólya, és olyan nevetőgörcsöt kapott, hogy ki kellett hívni a mentőket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zony, ez a gólyahistória is csúfos vétet ért, mert a kisfiú nagy sajnálkozva megint azt mondta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Ne haragudj, nem ilyen madárra gondoltam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feketerigó fél évre elbujdosott bánatában. Hiába jött a kisfiú, hiába keresett madár barátot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eketerigónak meg fájt a szíve: „Hej, csak szebb madár lennék, akkor biztosan barátjává fogadna a kisfiú!”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isfiú egyre szomorúbb lett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Most már az uborkamadár sem akar velem barátkozni mondta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madarak vigasztalni próbálták, de neki barát kellett volna. Hogy lehetne megvigasztalni azt, aki nem talál barátra!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eketerigó legalább olyan bánatos volt, mint a kisfiú, ha nem bánatosabb. Magát is, meg a kisfiút is sajnálta. Magát talán jobban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Ezért aztán fél év elteltével elhatározta: újra próbálkozik. De most már nagyon gondosan látott munkához. Egy telje napig tanulmányozta a sárgarigót. „A sárgarigó a legszebb madár – gondolta-, még a latin neve is a legszebb a madárnevek közül, úgy hívják, hogy Oruolus Oriolus” (mert minden madárnak van latin neve is). Eszébe sem jutott, hogy őt meg Turdus Merulának hívják latinul, s az semmivel sem csúnyább, mint az Oruolus Oriolus. Talán még szebb is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>És elkezdte magát sárgarigónak festeni. Egy hétig tartott a festés, de ez aztán tökéletesen sikerült. A feketerigó olyan lett, mint egy igazi sárgarigó. Talán csak az alakja különbözött kicsit a sárgarigóétól, de ahhoz igazán jó szem kellett, hogy ezt észrevegye valaki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on a héten is eljött a kisfiú barátot keresni. Nem csüggedhetett, tudta, barátra kell találnia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sárgarigónak festett feketerigó elősétált a bokrok közül. A madaraknak elállt a lélegzetük a gyönyörűségtől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Nicsak, egy csodálatos sárgarigó – mondták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>A kisfiú elámulva nézte a szép madarat, s szíve hangosan dobogott. Csak az igazi sárgarigó gyanakodott. „Valami nagyon furcsa ezen a madáron” – gondolta, és oda is szólt neki: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>-Füttyents egyet!- Nem füttyentek-mondta nyeglén a feketerigó. Persze, hiszen a sárgarigó azt is ki tudja fütyülni, hogy „huncut a bíró” meg „fütyül a rigó”, a feketerigó meg csak annyit tud: „tiutu”. Ez legalább olyan szép, mint a sárgarigó éneke, de mégis más. Én biztos vagyok benne, hogy a sárgarigó nagyon szeretné néha azt fütyülni, hogy „tiutu”, de nem megy neki. Ő csak azt tudja: „huncut a bíró”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akhogy megszólalt a kisfiú: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>-Ne haragudj!- mondta elszomorodva -, te valóban csodálatosan szép madár vagy, de én egy másik barátra gondoltam. Láttam valamikor egy nagyon kedves madarat. Nem volt ilyen tarka, mint te, de nekem ő kellene barátnak. Az a madár fénylő fekete volt, csak a csőre volt sárga. Azt hiszem, úgy hívják, feketerigó. Megértheted, hogy ki kell tartanom mellette, hátha egyszer megjön és akkor ki lesz a barátja?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feketerigó keserves sírásra fakadt, hullottak a könnyei, mint a záporeső. A kisfiú nagyon megsajnálta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Miért sírsz? Ne sírj- mondta neki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Azért sírok-zokogta a madár-, mert a feketerigó én vagyok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Ámulva néztek rá, nem akarták hinni, de akkor a madár könnyei már lemosták a melléről a sárgarigó sárga, a gólya fehér és zöldküllő zöld színét- előtűnt az igazi fekete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Istenem, de buta madár vagy te - mondta boldogan a kisfiú, fölkapta, és sokáig mosdatta a feketerigót a patakban. De a sok szín nem egykönnyen jött le róla: amikor hazaindultak, még akkor is zöld, sárga meg fehér foltok éktelenkedtek a madáron. Nem is volt olyan, mint egy igazi feketerigó. 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Mit gondolsz, lekopik? Leszek én még igazi szép fekete? Kérdezte a madár.</w:t>
      </w:r>
    </w:p>
    <w:p>
      <w:pPr>
        <w:pStyle w:val="Normal"/>
        <w:shd w:fill="E0E0E0" w:val="clear"/>
        <w:tabs>
          <w:tab w:val="clear" w:pos="708"/>
          <w:tab w:val="left" w:pos="9000" w:leader="none"/>
        </w:tabs>
        <w:spacing w:before="60" w:after="60"/>
        <w:ind w:left="54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Biztos- mondta a kisfiú, azután elmosolyodott; arra gondolt, hogy már fél éve lenne barátja, ha ez a szamár feketerigó nem pingálja magát. </w:t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tékok, gyakorlatok a társas kompetenciák fejlesztésére</w:t>
      </w:r>
    </w:p>
    <w:p>
      <w:pPr>
        <w:pStyle w:val="Normal"/>
        <w:spacing w:before="12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. évfolyam</w:t>
      </w:r>
    </w:p>
    <w:p>
      <w:pPr>
        <w:pStyle w:val="Normal"/>
        <w:autoSpaceDE w:val="false"/>
        <w:spacing w:before="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gyedül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</w:rPr>
        <w:t xml:space="preserve">Cél: </w:t>
      </w:r>
      <w:r>
        <w:rPr>
          <w:iCs/>
        </w:rPr>
        <w:t>Bizalomérzet kialakítása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Csukott szemmel sétál mindenki a teremben. A játék alatt nem szabad beszélni! A tér és a térben lévõ személyek, tárgyak érzékelésére kell figyelni. A mellettünk elhaladókkal megpróbálhatunk kapcsolatot teremteni ez csak érintéssel, tapintással lehetséges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>Megjegyzés:</w:t>
      </w:r>
      <w:r>
        <w:rPr>
          <w:bCs/>
        </w:rPr>
        <w:t xml:space="preserve"> </w:t>
      </w:r>
      <w:r>
        <w:rPr/>
        <w:t>A játék után már nyitott szemmel próbáljuk meg rekonstruálni a történteket: merre járhattunk, kikkel találkozhattunk a játék során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evetős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Cél: </w:t>
      </w:r>
      <w:r>
        <w:rPr>
          <w:iCs/>
        </w:rPr>
        <w:t>Koncentráció, társismeret, csoportismeret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Egymással szemben helyezkedik el a két csapat. Az egyik a komolyak csapata. Nekik nem szabad nevetniük, még mosolyogniuk sem. A másik a vidámak csapata. Feladatuk, hogy a komolyakat megnevettessék. Ennek érdekében a jó ízlés határain belül -, a másik csapat játékosainak megérintése nélkül, minden eszközt igénybe vehetnek. Aki a komolyak közül elnevette magát, kiáll a sorból. Ha a komolyak valamennyien elnevették magukat, akkor a vidámak győztek. Ezután csere: a vidámaknak hirtelen meg kell komolyodniuk és fordítva.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Megjegyzés: </w:t>
      </w:r>
      <w:r>
        <w:rPr/>
        <w:t xml:space="preserve">A játék egyaránt fontos tapasztalatokat adhat a humor valamint a társak természetére vonatkozóan. A játék után beszélgetéssel folytathatjuk: </w:t>
      </w:r>
      <w:r>
        <w:rPr>
          <w:i/>
          <w:iCs/>
        </w:rPr>
        <w:t>a nevetségestől a humorosig</w:t>
      </w:r>
      <w:r>
        <w:rPr/>
        <w:t>..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iámi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iCs/>
        </w:rPr>
        <w:t>Cél:</w:t>
      </w:r>
      <w:r>
        <w:rPr>
          <w:iCs/>
        </w:rPr>
        <w:t xml:space="preserve"> Együttműködés párban</w:t>
      </w:r>
    </w:p>
    <w:p>
      <w:pPr>
        <w:pStyle w:val="Normal"/>
        <w:autoSpaceDE w:val="false"/>
        <w:spacing w:before="60" w:after="60"/>
        <w:jc w:val="both"/>
        <w:rPr/>
      </w:pPr>
      <w:r>
        <w:rPr>
          <w:b/>
          <w:bCs/>
        </w:rPr>
        <w:t xml:space="preserve">Leírás: </w:t>
      </w:r>
      <w:r>
        <w:rPr/>
        <w:t>A résztvevők párokat formálnak. Egy általuk választott ponton (testfelületen) a párok összenőnek. (például egymás felé eső vállukat vagy karjukat összeszorítva mozognak). Az egyetlen szabály: az összeszorított testrészek nem válhatnak el a játék során, mintha ketten egy test lennének. A pároknak mindenféle jel, megbeszélés nélkül kell mozogniuk, megállniuk, kedvük szerint újra elindulhatnak, leülhetnek, lehajolhatnak stb. A játék végén kérhetjük a résztvevőket, hogy mutassák be párosuk legnagyobb attrakcióját.</w:t>
      </w:r>
    </w:p>
    <w:p>
      <w:pPr>
        <w:pStyle w:val="NormlWeb"/>
        <w:spacing w:before="60" w:after="60"/>
        <w:jc w:val="both"/>
        <w:rPr/>
      </w:pPr>
      <w:r>
        <w:rPr/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épfogó vagy Robotillesztő játék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Cél:</w:t>
      </w:r>
      <w:r>
        <w:rPr>
          <w:color w:val="000000"/>
        </w:rPr>
        <w:t xml:space="preserve"> Az együttműködés által nyújtott többlet megtapasztalása 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Leírás:</w:t>
      </w:r>
      <w:r>
        <w:rPr>
          <w:color w:val="000000"/>
        </w:rPr>
        <w:t xml:space="preserve"> Háromfős csoportokba rendeződnek a résztvevők. Közülük egy fő a szerelő, ketten a robotok. Ők háttal állnak egymásnak, amíg a szerelő szét nem választja őket. Akkor viszont elszaladnak, de csak egyenes irányban. A szerelő feladata szemben állítani őket egymással. A szerepeket kétszer kell cserélni, hogy mindenki szerelő, illetve robot lehessen.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Megjegyzés:</w:t>
      </w:r>
      <w:r>
        <w:rPr>
          <w:color w:val="000000"/>
        </w:rPr>
        <w:t xml:space="preserve"> A játékhoz nagy hely kell, pl. tornaterem vagy aula. A gyakorlat meglehetősen nagy összevisszaságot eredményez, de nagyon vidám hangulatú. Meg lehet határozni, hogy a robotok mozgása gépszerű legyen és csak egyenes irányban tudnak menni. A szerelő tetszés szerint mozoghat. Ügyelni kell arra, hogy a szerelők ne ráncigálják társaikat!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efánt és pálmafa</w:t>
      </w:r>
    </w:p>
    <w:p>
      <w:pPr>
        <w:pStyle w:val="NormlWeb"/>
        <w:spacing w:before="60" w:after="60"/>
        <w:jc w:val="both"/>
        <w:rPr/>
      </w:pPr>
      <w:r>
        <w:rPr>
          <w:b/>
        </w:rPr>
        <w:t>Cél:</w:t>
      </w:r>
      <w:r>
        <w:rPr/>
        <w:t xml:space="preserve"> Lehetőséget teremteni az összehangolt munkára. </w:t>
      </w:r>
    </w:p>
    <w:p>
      <w:pPr>
        <w:pStyle w:val="NormlWeb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résztvevők körbeállnak, egy pedig közülük beáll a kör közepébe. A kör közepén álló rámutat a körben állók egyikére és azt mondja, hogy „elefánt”, vagy azt, hogy „pálmafa". A kiválasztott személynek erre úgy kell reagálnia, hogy a tőle jobbra és balra levő személyekkel megformázza a kívánt tárgyat illetve állatot. Az elefántot például a következőképpen lehet megformálni: a középen álló személy két kezét egymás mellé teszi és előrenyújtja, amivel az elefánt ormányát kapnánk meg, míg a mellette állók külső karjukat felemelik úgy, hogy kezükkel a fejüket érintik, amivel az elefánt füleit jelzik. Pálmafa esetén a középen álló személy egyenesen áll és kezeit a magasba emeli; a mellette állók külső karjukat félkörívesen meghajlítva felemelik – ezek lehetnének az ágak. </w:t>
      </w:r>
    </w:p>
    <w:p>
      <w:pPr>
        <w:pStyle w:val="NormlWeb"/>
        <w:spacing w:before="60" w:after="60"/>
        <w:jc w:val="both"/>
        <w:rPr/>
      </w:pPr>
      <w:r>
        <w:rPr/>
        <w:t>A játék különböző csoporttagok kiválasztásával folytatódik, lehetőleg minél rövidebb idő alatt. A hármasnak azonnal meg kell formálnia az elefántot vagy a pálmafát méghozzá mindannyiuk részvételével.</w:t>
      </w:r>
    </w:p>
    <w:p>
      <w:pPr>
        <w:pStyle w:val="NormlWeb"/>
        <w:spacing w:before="60" w:after="60"/>
        <w:jc w:val="both"/>
        <w:rPr/>
      </w:pPr>
      <w:r>
        <w:rPr/>
        <w:t xml:space="preserve">Variáció: A csoport persze újabb formákat is kitalálhat, mint pl. a teáskanna (a teáskanna füle/kerek teste/szája). </w:t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vicskirakó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Cél:</w:t>
      </w:r>
      <w:r>
        <w:rPr>
          <w:color w:val="000000"/>
        </w:rPr>
        <w:t xml:space="preserve"> Az együttes munka örömének, a közös produkció létrehozásának megtapasztalása, a kooperáció által kapott többlet tudatosítása 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Eszköz:</w:t>
      </w:r>
      <w:r>
        <w:rPr>
          <w:color w:val="000000"/>
        </w:rPr>
        <w:t xml:space="preserve"> vödör, festék, zsírkréta, ragasztó, gipsz, víz, rajzlap, olló, kavics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Leírás:</w:t>
      </w:r>
      <w:r>
        <w:rPr>
          <w:color w:val="000000"/>
        </w:rPr>
        <w:t xml:space="preserve"> 3-4 fős kiscsoportokat alakítunk. Minden csoport hajtogat a rajzlapból egy tálcaformát. A csoportok tagjai kijelölnek egymás között egy sorrendet. A feladat az, hogy pontosan annyi kavicsot hozzanak az asztalon lévőből, amennyivel a tálcaformát kitöltik úgy, hogy minden egyes darab érintse a tálca alját és egymással is érintkezzenek a kavicsok. Minden csoportból a meghatározott sorrend szerint odamennek a játékosok a kavicskupachoz, és egy kézzel belemarkolnak. Nem lehet szemezgetni, csak markolni. A kavicsokat rászórják a tálcájukra. Ezután a tálcán lévő kövekhez nem szabad hozzányúlni. Ez addig folyik, amíg a csoport utolsó tagja is megcsinálta. Megkötés az, hogy egyik játékos sem hozhat 5 kavicsnál kevesebbet!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  <w:t>A csoportok kiértékelik a teljesítményüket. Ahol több a kavics, ott egyszerűen meg lehet számolni, ahol hiány van, ott meg kell tippelni, hogy hány darab hiányzik. Amely csoportnál a legkisebb az eltérés – akár negatív, akár pozitív irányban –, az oldotta meg a legjobban a feladatot idáig, mert a dolognak még nincs vége. A többlettel rendelkező csoportok átadhatják a többletüket azoknak, akiknek hiányuk van. Előbb azok, akik kevesebbel lépték túl a tálcájukat, azután azok, akik többel. Az átadásnál annyi megkötés van, hogy a többletet nem lehet megosztani, csak egy csoport kaphatja, és a művelet akkor eredményes, ha a hiányos tálcát az átadó maradéktalanul kitölti. Egyszer minden csapat mondhat passzt, vagyis átengedheti cselekvés jogát az utána következőnek. A cél az, hogy minden csoportnak kaviccsal teljesen kitöltött tálcája legyen.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  <w:t>A részvevők megbeszélik a játék folyamatát, azt, hogy az egyes csoportok milyen szempontokat részesítettek előnyben, elemzik, hogy milyen stratégiát követtek, hogyan lehettek volna még eredményesebbek. Jutalmul a csoport tagjai gipsszel kiönthetik a tálcájukat és a kavicsokból /az összes darabot fel kell használni!/ közösen összeállítanak egy kompozíciót. Tetszés szerint színezhetik.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60" w:after="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háromrészes krokodil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Cél:</w:t>
      </w:r>
      <w:r>
        <w:rPr>
          <w:color w:val="000000"/>
        </w:rPr>
        <w:t xml:space="preserve"> Az együttműködés megtapasztalása, a kreativitás fejlesztése </w:t>
      </w:r>
    </w:p>
    <w:p>
      <w:pPr>
        <w:pStyle w:val="NormlWeb"/>
        <w:spacing w:before="60" w:after="60"/>
        <w:jc w:val="both"/>
        <w:rPr/>
      </w:pPr>
      <w:r>
        <w:rPr>
          <w:b/>
          <w:color w:val="000000"/>
        </w:rPr>
        <w:t>Leírás:</w:t>
      </w:r>
      <w:r>
        <w:rPr>
          <w:color w:val="000000"/>
        </w:rPr>
        <w:t xml:space="preserve"> A részvevők 3 fős csoportokká alakulnak. A kiscsoportoknak az a feladata, hogy egy állatalakot jelenítsenek meg a testükkel úgy, hogy a figura három részből álljon és mindegyik része mozogjon. Pl.: az egyik játékos a krokodil feje és karjaival, mint egy óriási szájjal tátogat; a másik játékos a krokodil teste, amely le-föl mozog, a harmadik a farka, amely jobbra-balra verdes. Ha elefántot formáznak, akkor az egyik a feje, amint hosszú ormányával éppen vizet szürcsöl, a másik kettő pedig az elefánt egy-egy füle, amivel legyezi magát. Az igazán ötletes megjelenítésnél minden résznek más szerepe van.</w:t>
      </w:r>
    </w:p>
    <w:p>
      <w:pPr>
        <w:pStyle w:val="NormlWeb"/>
        <w:spacing w:before="60" w:after="60"/>
        <w:jc w:val="both"/>
        <w:rPr>
          <w:color w:val="000000"/>
        </w:rPr>
      </w:pPr>
      <w:r>
        <w:rPr>
          <w:color w:val="000000"/>
        </w:rPr>
        <w:t>Minden kiscsoport bemutatja a maga állatfiguráját, azután közösen kiválasztják azt a 3-4 alakot, amelyik a legjobban tetszett. A kitalálók újra bemutatják ezeket az állatokat, hogy mindenki megjegyezhesse, melyik rész, mit csinál. Mindhárom rész kap egy számot. Ezek után kört alkotnak a játékosok úgy, hogy ne álljanak egymás mellett azok, akik közös kiscsoportban voltak. A játékmester középre áll, mondja, hogy melyik állatot szeretné megjeleníteni, és hirtelen rámutat valakire. Akire rámutatnak, az 1-es, a tőle jobbra álló a 2-es, a balra álló pedig a 3-as számú rész. A feladat az, hogy minél gyorsabban életre keltsék a figurát, hogy ki-ki a megfelelő helyre álljon és összhangban mozogjanak az egyes részek.</w:t>
      </w:r>
    </w:p>
    <w:p>
      <w:pPr>
        <w:pStyle w:val="Normal"/>
        <w:spacing w:before="60" w:after="60"/>
        <w:jc w:val="both"/>
        <w:rPr/>
      </w:pPr>
      <w:r>
        <w:rPr>
          <w:b/>
          <w:color w:val="000000"/>
        </w:rPr>
        <w:t>Megjegyzés:</w:t>
      </w:r>
      <w:r>
        <w:rPr>
          <w:color w:val="000000"/>
        </w:rPr>
        <w:t xml:space="preserve"> Fontos, hogy a játék gyorsan pörögjön, hogy minél többször jusson szerephez egy-egy részvevő.</w:t>
      </w:r>
    </w:p>
    <w:p>
      <w:pPr>
        <w:pStyle w:val="Normal"/>
        <w:spacing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spacing w:before="60" w:after="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Találd meg az állat-párod</w:t>
      </w:r>
    </w:p>
    <w:p>
      <w:pPr>
        <w:pStyle w:val="Normal"/>
        <w:spacing w:before="60" w:after="60"/>
        <w:jc w:val="both"/>
        <w:rPr>
          <w:bCs/>
        </w:rPr>
      </w:pPr>
      <w:r>
        <w:rPr>
          <w:b/>
          <w:bCs/>
        </w:rPr>
        <w:t xml:space="preserve">Cél: </w:t>
      </w:r>
      <w:r>
        <w:rPr>
          <w:iCs/>
        </w:rPr>
        <w:t>Együttműködés párban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 xml:space="preserve">Eszköz: </w:t>
      </w:r>
      <w:r>
        <w:rPr>
          <w:bCs/>
        </w:rPr>
        <w:t>A résztvevők számának megfelelő papírdarab állatnevekkel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Leírás:</w:t>
      </w:r>
      <w:r>
        <w:rPr/>
        <w:t xml:space="preserve"> Papírdarabokra állatneveket írunk, minden állatnév kétszer szerepel. Minden gyerek kap egy cédulát, amit nem mutat meg a többieknek. Ezután eljátssza a cédulán szereplő állatot, közben társát keresve. Ha ketten megtalálni vélik egymást, egyeztetik a cédulákat, helyesen választottak-e.</w:t>
      </w:r>
    </w:p>
    <w:p>
      <w:pPr>
        <w:pStyle w:val="Normal"/>
        <w:spacing w:before="60" w:after="60"/>
        <w:jc w:val="both"/>
        <w:rPr/>
      </w:pPr>
      <w:r>
        <w:rPr>
          <w:bCs/>
        </w:rPr>
        <w:t>Változatai:</w:t>
      </w:r>
      <w:r>
        <w:rPr/>
        <w:t xml:space="preserve"> Hangok nélkül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Heading2"/>
        <w:spacing w:before="60" w:after="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lyen állat vagyok?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 xml:space="preserve">Cél: </w:t>
      </w:r>
      <w:r>
        <w:rPr>
          <w:bCs/>
        </w:rPr>
        <w:t>Együttműködés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Estköz: </w:t>
      </w:r>
      <w:r>
        <w:rPr/>
        <w:t>Állatképek és biztosítótűk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Leírás:</w:t>
      </w:r>
      <w:r>
        <w:rPr/>
        <w:t xml:space="preserve"> Minden játékos hátára rátűzünk egy állatképet. A játékosok eldöntendő kérdéseket tesznek fel egymásnak, és ennek alapján megpróbálnak rájönni, milyen állat van a saját hátukra tűzve.</w:t>
      </w:r>
    </w:p>
    <w:p>
      <w:pPr>
        <w:pStyle w:val="Normal"/>
        <w:spacing w:before="60" w:after="60"/>
        <w:jc w:val="both"/>
        <w:rPr/>
      </w:pPr>
      <w:r>
        <w:rPr>
          <w:bCs/>
        </w:rPr>
        <w:t>Változatai:</w:t>
      </w:r>
      <w:r>
        <w:rPr/>
        <w:t xml:space="preserve"> Állatok helyett tűzzünk fel környezet-, épület- vagy emberfajtákat.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Megjegyzés:</w:t>
      </w:r>
      <w:r>
        <w:rPr>
          <w:bCs/>
        </w:rPr>
        <w:t xml:space="preserve"> </w:t>
      </w:r>
      <w:r>
        <w:rPr/>
        <w:t>Kezdjük könnyebbekkel, és figyeljünk oda rá, hogy a játékosok keveredjenek, miközben kérdezősködnek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ülinapi köszöntő 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Cél: </w:t>
      </w:r>
      <w:r>
        <w:rPr/>
        <w:t>Empátia,</w:t>
      </w:r>
      <w:r>
        <w:rPr>
          <w:b/>
        </w:rPr>
        <w:t xml:space="preserve"> </w:t>
      </w:r>
      <w:r>
        <w:rPr/>
        <w:t>a sokféleség elfogadása és kezelése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Minden résztvevőnek azonos méretű, de különböző színű lapocskák, toll, ceruza, egy nagy kartonlap, ragasztó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z osztály minden tagjának születésnapjára a közösség „virágcsokrot” készít. A csokor virágai kis színes cédulák, melyekre mindenki felír egy-egy pozitív üzenetet:</w:t>
      </w:r>
    </w:p>
    <w:p>
      <w:pPr>
        <w:pStyle w:val="Normal"/>
        <w:spacing w:before="60" w:after="60"/>
        <w:jc w:val="both"/>
        <w:rPr/>
      </w:pPr>
      <w:r>
        <w:rPr/>
        <w:t>„</w:t>
      </w:r>
      <w:r>
        <w:rPr/>
        <w:t>Kedvellek, mert …………………..”</w:t>
      </w:r>
    </w:p>
    <w:p>
      <w:pPr>
        <w:pStyle w:val="Normal"/>
        <w:spacing w:before="60" w:after="60"/>
        <w:jc w:val="both"/>
        <w:rPr/>
      </w:pPr>
      <w:r>
        <w:rPr/>
        <w:t>„</w:t>
      </w:r>
      <w:r>
        <w:rPr/>
        <w:t>Az tetszik benned, hogy ……………………………………”</w:t>
      </w:r>
    </w:p>
    <w:p>
      <w:pPr>
        <w:pStyle w:val="Normal"/>
        <w:spacing w:before="60" w:after="60"/>
        <w:jc w:val="both"/>
        <w:rPr/>
      </w:pPr>
      <w:r>
        <w:rPr/>
        <w:t>„</w:t>
      </w:r>
      <w:r>
        <w:rPr/>
        <w:t>Jó hogy köztünk vagy, mert …………………………………………” stb.</w:t>
      </w:r>
    </w:p>
    <w:p>
      <w:pPr>
        <w:pStyle w:val="Normal"/>
        <w:spacing w:before="60" w:after="60"/>
        <w:jc w:val="both"/>
        <w:rPr/>
      </w:pPr>
      <w:r>
        <w:rPr/>
        <w:t>A kis lapokat felragasztjuk egy kartonra, ceruzával pedig kiegészítjük csokorrá. Így adjuk át az ünnepeltnek.</w:t>
      </w:r>
    </w:p>
    <w:p>
      <w:pPr>
        <w:pStyle w:val="Normal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77390" cy="1849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kereső</w:t>
      </w:r>
    </w:p>
    <w:p>
      <w:pPr>
        <w:pStyle w:val="Normal"/>
        <w:spacing w:before="60" w:after="60"/>
        <w:jc w:val="both"/>
        <w:rPr/>
      </w:pPr>
      <w:r>
        <w:rPr>
          <w:b/>
        </w:rPr>
        <w:t xml:space="preserve">Cél: </w:t>
      </w:r>
      <w:r>
        <w:rPr/>
        <w:t>Csoportkötődés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Minden tanuló számára egy-egy kartonlapocska, amin egy közismert gyerekdal címe van (attól függően, hogy hány csoportot akarunk alakítani, a lapokra 3-4 féle dalcímet írjunk). 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játékvezető mindenkinek kioszt (vagy mindenkivel húzat) egy kártyát, amelyen egy népszerű gyermekdal címe szerepel, pl.: Nyuszi ül a fűben; Kis karácsony, nagy karácsony, stb. A tanulók az osztályt körbejárva dúdolják a dalt, s közben figyelik a mellettük elhaladókat, akik szintén zümmögnek valamit. Így próbálják megkeresni társaikat. Az egymásra találó gyerekek kézen fogva mennek tovább. Ha az osztály minden tagja megtalálta a helyét, bemutatkozásul a csoport közösen elénekli az előbb dúdolt dalt.</w:t>
      </w:r>
    </w:p>
    <w:p>
      <w:pPr>
        <w:pStyle w:val="Normal"/>
        <w:spacing w:before="60" w:after="60"/>
        <w:ind w:left="540" w:hanging="540"/>
        <w:jc w:val="both"/>
        <w:rPr>
          <w:b/>
          <w:b/>
        </w:rPr>
      </w:pPr>
      <w:r>
        <w:rPr>
          <w:b/>
        </w:rPr>
        <w:t>Titkos barátok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A kölcsönös megértés, egymásra figyelés, az örömszerzés, az empátia és az összetartozás érzésének erősítése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Minden tanulónak egy erős, átlátszatlan, lehetőleg a talpára állítható papírzacskó (vagy kis doboz) - elkészíthetők technika-, illetve rajzórákon is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gyerekek nevükkel látják el, és tetszés szerint díszítik zacskójukat. A tasakokat lehetőleg polcra állítva helyezzük el az osztályban, hogy könnyen hozzáférhető helyen.</w:t>
      </w:r>
    </w:p>
    <w:p>
      <w:pPr>
        <w:pStyle w:val="Normal"/>
        <w:spacing w:before="60" w:after="60"/>
        <w:jc w:val="both"/>
        <w:rPr>
          <w:spacing w:val="-4"/>
        </w:rPr>
      </w:pPr>
      <w:r>
        <w:rPr>
          <w:spacing w:val="-4"/>
        </w:rPr>
        <w:t>Mindenki írja fel a nevét egy lapra. Keverjük össze a lapokat, és mindenkivel húzassunk egy – szigorúan titokban tartandó – nevet! (Ha valaki véletlenül saját nevét húzta, újra húzzon.)</w:t>
      </w:r>
    </w:p>
    <w:p>
      <w:pPr>
        <w:pStyle w:val="Normal"/>
        <w:spacing w:before="60" w:after="60"/>
        <w:jc w:val="both"/>
        <w:rPr/>
      </w:pPr>
      <w:r>
        <w:rPr/>
        <w:t>A közeljövő előre meghatározott időpontjáig (pl. 2 hét) tart a meglepetésszerzés. A cél az, hogy minél több pozitív tartalmú üzenetet, apró ajándékot, figyelmességet helyezzünk el titokban barátunk zacskójában, hogy örömet szerezzünk egymásnak. A csoportvezetőnek fontos hangsúlyoznia, hogy bízik diákjai titoktartásában, valamint abban, hogy senki, semmi szín alatt sem használja fel a játékot tapintatlan megjegyzések továbbítására. Pénzen vásárolt ajándék nem adható! A határidő letelte után felfedjük a titkos barátok kilétét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Heading2"/>
        <w:spacing w:before="60" w:after="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Mindenki fest</w:t>
      </w:r>
    </w:p>
    <w:p>
      <w:pPr>
        <w:pStyle w:val="Normal"/>
        <w:spacing w:before="60" w:after="60"/>
        <w:jc w:val="both"/>
        <w:rPr>
          <w:bCs/>
        </w:rPr>
      </w:pPr>
      <w:r>
        <w:rPr>
          <w:b/>
          <w:bCs/>
        </w:rPr>
        <w:t>Cél:</w:t>
      </w:r>
      <w:r>
        <w:rPr>
          <w:bCs/>
        </w:rPr>
        <w:t xml:space="preserve"> Együttműködés, </w:t>
      </w:r>
      <w:r>
        <w:rPr/>
        <w:t>mások inspirálása</w:t>
      </w:r>
    </w:p>
    <w:p>
      <w:pPr>
        <w:pStyle w:val="Normal"/>
        <w:spacing w:before="60" w:after="60"/>
        <w:jc w:val="both"/>
        <w:rPr>
          <w:bCs/>
        </w:rPr>
      </w:pPr>
      <w:r>
        <w:rPr>
          <w:b/>
          <w:bCs/>
        </w:rPr>
        <w:t xml:space="preserve">Eszköz: </w:t>
      </w:r>
      <w:r>
        <w:rPr/>
        <w:t>nagy ív papír, festék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Leírás:</w:t>
      </w:r>
      <w:r>
        <w:rPr/>
        <w:t xml:space="preserve"> Egy forma körvonalát rárajzoljuk egy nagy papírra. A papírt aztán felerősítjük a falra, olyan magasra, hogy a csoport legmagasabb tagja felugorva éppen elérje a forma tetejét. A gyerekek ujjukat a festékbe mártják és - ugrálva - kifestik a formát.</w:t>
      </w:r>
    </w:p>
    <w:p>
      <w:pPr>
        <w:pStyle w:val="Normal"/>
        <w:spacing w:before="60" w:after="60"/>
        <w:jc w:val="both"/>
        <w:rPr/>
      </w:pPr>
      <w:r>
        <w:rPr>
          <w:bCs/>
        </w:rPr>
        <w:t>Változatai:</w:t>
      </w:r>
      <w:r>
        <w:rPr/>
        <w:t xml:space="preserve"> Rajzoljunk betűket vagy számokat.</w:t>
      </w:r>
    </w:p>
    <w:p>
      <w:pPr>
        <w:pStyle w:val="Normal"/>
        <w:spacing w:before="60" w:after="60"/>
        <w:jc w:val="both"/>
        <w:rPr/>
      </w:pPr>
      <w:r>
        <w:rPr>
          <w:b/>
          <w:bCs/>
        </w:rPr>
        <w:t>Megjegyzés:</w:t>
      </w:r>
      <w:r>
        <w:rPr/>
        <w:t xml:space="preserve"> Ügyeljünk rá, hogy minden csoportba különböző magasságúak kerüljenek..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Szerezd meg!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Személyközi kapcsolatok kezelése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Egy szem csomagolt cukorka</w:t>
      </w:r>
    </w:p>
    <w:p>
      <w:pPr>
        <w:pStyle w:val="Normal"/>
        <w:spacing w:before="60" w:after="60"/>
        <w:jc w:val="both"/>
        <w:rPr/>
      </w:pPr>
      <w:r>
        <w:rPr/>
        <w:t>Tanulságos lazító gyakorlatként alkalmazhatjuk a következőt. Kezünkbe veszünk egy szem cukorkát, és valamelyik gyerek felé nyújtjuk: szerezd meg tőlem a cukrot! Erősen ökölbe szorított kezünket a gyerekek nem tudják kinyitni, hagyjuk, hogy többen is próbálkozzanak. Ha valakinek nem jut eszébe magától, nyújtsuk markunkat egy előre beavatott tanuló felé, aki kedvesen megfogja kezünket és azt mondja: „Kérem, tessék nekem adni a cukrot!” Ekkor kinyitjuk a markunkat és átadjuk a cukrot. Ne magyarázzuk meg! Az élmény magáért beszél.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Kép kettesben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Együttműködés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Páronként egy rajzlap és egy filctoll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gyerekek párosával ülnek az asztaloknál és az a feladatuk, hogy ketten fogjanak meg egy filctollat, és anélkül, hogy szólnának egymáshoz, közösen rajzoljanak egy házat, egy macskát és egy virágot. Amikor a kép elkészült, mindketten aláírják. Ezután a párok megmutatják a képet az osztálynak.</w:t>
      </w:r>
    </w:p>
    <w:p>
      <w:pPr>
        <w:pStyle w:val="Normal"/>
        <w:spacing w:before="60" w:after="60"/>
        <w:jc w:val="both"/>
        <w:rPr/>
      </w:pPr>
      <w:r>
        <w:rPr>
          <w:b/>
        </w:rPr>
        <w:t>A játék értékelése:</w:t>
      </w:r>
      <w:r>
        <w:rPr/>
        <w:t xml:space="preserve"> A tanulók mondják el, hogyan sikerült az együttműködés: Mindig ugyanaz vezetett, vagy váltottak? Hogyan értették meg egymást szavak nélkül? Elégedettek az eredménnyel? Emlékeztet-e ez a gyakorlat olyan helyzetekre, amelyeket már átéltek?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s szavak, barátságos állatok</w:t>
      </w:r>
    </w:p>
    <w:p>
      <w:pPr>
        <w:pStyle w:val="Normal"/>
        <w:spacing w:before="60" w:after="60"/>
        <w:ind w:right="74" w:hanging="0"/>
        <w:jc w:val="both"/>
        <w:rPr>
          <w:spacing w:val="-4"/>
        </w:rPr>
      </w:pPr>
      <w:r>
        <w:rPr>
          <w:b/>
        </w:rPr>
        <w:t>Cél:</w:t>
      </w:r>
      <w:r>
        <w:rPr/>
        <w:t xml:space="preserve"> A sokféleség elfogadása és kezelése</w:t>
      </w:r>
    </w:p>
    <w:p>
      <w:pPr>
        <w:pStyle w:val="Normal"/>
        <w:spacing w:before="60" w:after="60"/>
        <w:ind w:right="74" w:hanging="0"/>
        <w:jc w:val="both"/>
        <w:rPr/>
      </w:pPr>
      <w:r>
        <w:rPr>
          <w:b/>
        </w:rPr>
        <w:t>Eszköz:</w:t>
      </w:r>
      <w:r>
        <w:rPr/>
        <w:t xml:space="preserve"> Minden tanulónak írólap, ceruza, toll</w:t>
      </w:r>
    </w:p>
    <w:p>
      <w:pPr>
        <w:pStyle w:val="Normal"/>
        <w:spacing w:before="60" w:after="60"/>
        <w:ind w:right="74" w:hanging="0"/>
        <w:jc w:val="both"/>
        <w:rPr/>
      </w:pPr>
      <w:r>
        <w:rPr>
          <w:b/>
        </w:rPr>
        <w:t>Leírás:</w:t>
      </w:r>
      <w:r>
        <w:rPr/>
        <w:t xml:space="preserve"> A gyerekeket arra kérjük, hogy közösen állítsanak össze egy listát „kedves szavakból”. Ezután barátságos és nem igazán kedvelt állatokból is állítsanak össze egy listát. Mindezeket felírjuk a táblára.</w:t>
      </w:r>
    </w:p>
    <w:p>
      <w:pPr>
        <w:pStyle w:val="Normal"/>
        <w:spacing w:before="60" w:after="60"/>
        <w:jc w:val="both"/>
        <w:rPr/>
      </w:pPr>
      <w:r>
        <w:rPr/>
        <w:t>A gyerekeket csoportokra osztjuk, a csoportok 1-1 barátságos és ellenszenves állatot választanak, majd arra kérjük őket, hogy foglalják listába mindazokat a tulajdonságokat, amelyek az általuk képviselt állatokat szimpatikussá teszik. (Használják a „kedves szavakat”, de mást is írhatnak.)</w:t>
      </w:r>
    </w:p>
    <w:p>
      <w:pPr>
        <w:pStyle w:val="Normal"/>
        <w:spacing w:before="60" w:after="60"/>
        <w:jc w:val="both"/>
        <w:rPr/>
      </w:pPr>
      <w:r>
        <w:rPr/>
        <w:t>A rokonszenves tulajdonságok némelyike minden állatnál közös lesz, de bizonyára sikerül pozitív tulajdonságot találni még akkor is ha „borzongató” állatkáról van szó. (Pl: giliszta – porhanyóssá teszi a földet, ezért hasznos, érdekesen közlekedik, stb.)</w:t>
      </w:r>
    </w:p>
    <w:p>
      <w:pPr>
        <w:pStyle w:val="Normal"/>
        <w:spacing w:before="60" w:after="60"/>
        <w:ind w:right="74" w:hanging="0"/>
        <w:jc w:val="both"/>
        <w:rPr/>
      </w:pPr>
      <w:r>
        <w:rPr/>
        <w:t>Ezután a gyerekek könnyebben, kevésbé feszélyezetten tudnak majd egymásról is beszélni.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Megegyezünk!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Csoportos, konszenzusos döntéshozatal gyakorlása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Helyzetleírás minden csoportnak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3-5 fős csoportokat alkotunk, minden csoport kap egy helyzetleírást. 5 percen belül meg kell egyezniük a megoldásról. </w:t>
      </w:r>
    </w:p>
    <w:p>
      <w:pPr>
        <w:pStyle w:val="Normal"/>
        <w:spacing w:before="60" w:after="60"/>
        <w:jc w:val="both"/>
        <w:rPr/>
      </w:pPr>
      <w:r>
        <w:rPr>
          <w:b/>
        </w:rPr>
        <w:t>A játék értékelése:</w:t>
      </w:r>
      <w:r>
        <w:rPr/>
        <w:t xml:space="preserve"> A csoportok röviden beszámolnak a feladatukról és arról, hogy milyen eredményre jutottak. Milyen alapon döntöttek? Mondják el, voltak-e nehézségeik az egyeztetésben? Van-e olyan csoporttag, akit a többieknek nem sikerült meggyőzni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hd w:fill="D9D9D9" w:val="clear"/>
        <w:spacing w:before="60" w:after="60"/>
        <w:ind w:left="720" w:right="61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éldák helyzetleírásokra</w:t>
      </w:r>
    </w:p>
    <w:p>
      <w:pPr>
        <w:pStyle w:val="Normal"/>
        <w:shd w:fill="D9D9D9" w:val="clear"/>
        <w:spacing w:before="60" w:after="60"/>
        <w:ind w:left="720" w:right="61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spacing w:before="60" w:after="60"/>
        <w:ind w:left="1080" w:right="61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) A szünidőben a külföldön élő nagyszülőkhöz utaztok. Már sok mindent bepakoltatok, de vinni szeretnétek még egy izgalmas könyvet, ajándékot a nagymamának, ennivalót az útra, útlevelet, fürdőruhát, egy játékot, papírt és tollat a levélíráshoz. Már csak 3 dolog fér be a táskába. Egyezzetek meg, mi legyen az a 3, amit magatokkal visztek.</w:t>
      </w:r>
    </w:p>
    <w:p>
      <w:pPr>
        <w:pStyle w:val="Normal"/>
        <w:shd w:fill="D9D9D9" w:val="clear"/>
        <w:spacing w:before="60" w:after="60"/>
        <w:ind w:left="1080" w:right="61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) Egyik barátotoknál, vagy barátnőtöknél akartok aludni, és a következőket szeretnétek magatokkal vinni: kabalababát, tiszta ruhát másnapra, fogkefét, kedvenc könyvet, csokit a barátodnak, hálóruhát, hálózsákot, videofilmet. Csak három dolgot vihettek. Egyezzetek meg, mi legyen az a 3, amit mindenképpen magatokkal visztek.</w:t>
      </w:r>
    </w:p>
    <w:p>
      <w:pPr>
        <w:pStyle w:val="Normal"/>
        <w:shd w:fill="D9D9D9" w:val="clear"/>
        <w:spacing w:before="60" w:after="60"/>
        <w:ind w:left="1080" w:right="61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) Iskolába indultok, és magatokkal akarjátok vinni a tankönyveket, az elkészített gyűjtőmunkát, pénzt, tízórai csomagot, rágógumit, kabala állatot, lakáskulcsot. Csak 3 dolgot vihettek. Egyezzetek meg, mi legyen az a 3, amit mindenképpen magatokkal visztek.</w:t>
      </w:r>
    </w:p>
    <w:p>
      <w:pPr>
        <w:pStyle w:val="Normal"/>
        <w:shd w:fill="D9D9D9" w:val="clear"/>
        <w:spacing w:before="60" w:after="60"/>
        <w:ind w:left="1077" w:right="61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) Családi kirándulásra indultok, és magatokkal szeretnétek vinni egy labdát, takarót, gyümölcsöt, szendvicseket, innivalót, bicskát, pénzt, horgászbotot. Csak 3 dolgot vihettek. Egyezzetek meg, mi legyen az a 3, amit mindenképpen magatokkal visztek.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yenek? Milyenek?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A létező előítéletek tudatosítása, felülvizsgálata</w:t>
      </w:r>
    </w:p>
    <w:p>
      <w:pPr>
        <w:pStyle w:val="Normal"/>
        <w:spacing w:before="60" w:after="60"/>
        <w:ind w:right="74" w:hanging="0"/>
        <w:jc w:val="both"/>
        <w:rPr/>
      </w:pPr>
      <w:r>
        <w:rPr>
          <w:b/>
        </w:rPr>
        <w:t>Eszköz:</w:t>
      </w:r>
      <w:r>
        <w:rPr/>
        <w:t xml:space="preserve"> Tábla, kréta vagy csomagolópapír, filctoll 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Három tacepaora a következők kerülnek: </w:t>
      </w:r>
    </w:p>
    <w:p>
      <w:pPr>
        <w:pStyle w:val="Normal"/>
        <w:tabs>
          <w:tab w:val="clear" w:pos="708"/>
          <w:tab w:val="left" w:pos="900" w:leader="none"/>
        </w:tabs>
        <w:spacing w:before="60" w:after="60"/>
        <w:ind w:left="540" w:hanging="0"/>
        <w:jc w:val="both"/>
        <w:rPr/>
      </w:pPr>
      <w:r>
        <w:rPr/>
        <w:t>1.</w:t>
        <w:tab/>
        <w:t>„A lányok ……........ (milyenek?)”</w:t>
        <w:tab/>
        <w:t>„A lányok képtelenek ……………….”</w:t>
      </w:r>
    </w:p>
    <w:p>
      <w:pPr>
        <w:pStyle w:val="Normal"/>
        <w:tabs>
          <w:tab w:val="clear" w:pos="708"/>
          <w:tab w:val="left" w:pos="900" w:leader="none"/>
        </w:tabs>
        <w:spacing w:before="60" w:after="60"/>
        <w:ind w:left="539" w:hanging="0"/>
        <w:jc w:val="both"/>
        <w:rPr/>
      </w:pPr>
      <w:r>
        <w:rPr/>
        <w:t>2.</w:t>
        <w:tab/>
        <w:t>„A fiúk ……............ (milyenek?)”</w:t>
        <w:tab/>
        <w:t>„A fiúk képtelenek …………………..”</w:t>
      </w:r>
    </w:p>
    <w:p>
      <w:pPr>
        <w:pStyle w:val="Normal"/>
        <w:tabs>
          <w:tab w:val="clear" w:pos="708"/>
          <w:tab w:val="left" w:pos="900" w:leader="none"/>
        </w:tabs>
        <w:spacing w:before="60" w:after="60"/>
        <w:ind w:left="539" w:hanging="0"/>
        <w:jc w:val="both"/>
        <w:rPr/>
      </w:pPr>
      <w:r>
        <w:rPr/>
        <w:t>3.</w:t>
        <w:tab/>
        <w:t>„Az öregek…………(milyenek?)”</w:t>
        <w:tab/>
        <w:t>„Az öregek képtelenek…………….…”</w:t>
      </w:r>
    </w:p>
    <w:p>
      <w:pPr>
        <w:pStyle w:val="Normal"/>
        <w:spacing w:before="60" w:after="60"/>
        <w:jc w:val="both"/>
        <w:rPr/>
      </w:pPr>
      <w:r>
        <w:rPr/>
        <w:t>A csoport tagjai sorban befejezik a mondatokat. Mindent felírnak, ami a jelenlevőkben felmerül. A véleményeket itt nem szabad minősíteni (brainstorming). Azt követően megvitatják, hogy mely kijelentések nem felelnek meg a valóságnak. Közben meg lehet beszélni azt is, hogy vajon miért alakultak ki ilyen sommás vélemények (pl. a lányokról, hogy képtelenek csendben maradni, a fiúkról, hogy durvák, az öreg emberekről, hogy nem jól látnak stb.)</w:t>
      </w:r>
    </w:p>
    <w:p>
      <w:pPr>
        <w:pStyle w:val="Normal"/>
        <w:spacing w:before="60" w:after="60"/>
        <w:jc w:val="both"/>
        <w:rPr/>
      </w:pPr>
      <w:r>
        <w:rPr/>
        <w:t>Ezután az erre önként vállalkozók eljátszhatnak olyan szituációkat, amelyek az ítéletek (előítéletek) hamis voltát igazolják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sz w:val="28"/>
          <w:szCs w:val="28"/>
        </w:rPr>
      </w:pPr>
      <w:r>
        <w:rPr>
          <w:b/>
          <w:sz w:val="28"/>
          <w:szCs w:val="28"/>
        </w:rPr>
        <w:t>A mi házunk</w:t>
      </w:r>
    </w:p>
    <w:p>
      <w:pPr>
        <w:pStyle w:val="Normal"/>
        <w:spacing w:before="60" w:after="60"/>
        <w:jc w:val="both"/>
        <w:rPr/>
      </w:pPr>
      <w:r>
        <w:rPr>
          <w:b/>
        </w:rPr>
        <w:t>Cél:</w:t>
      </w:r>
      <w:r>
        <w:rPr/>
        <w:t xml:space="preserve"> Együttműködés, csoportkötődés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Nagyobb méretű papírlapok, filctollak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gyerekeket csoportokra osztjuk, </w:t>
      </w:r>
      <w:r>
        <w:rPr>
          <w:i/>
        </w:rPr>
        <w:t>minden csoport egy család</w:t>
      </w:r>
      <w:r>
        <w:rPr/>
        <w:t>. Megkérjük őket arra, hogy rajzolják le a házuk alaprajzát – legalább 5-6 szobával. Ezeket a szobákat a következő „berendezésekkel” kell megtölteni: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/>
      </w:pPr>
      <w:r>
        <w:rPr/>
        <w:t>a házban lakó összes családtag (csoporttag ) nevei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ott lakó, általuk szeretett állatok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valami, amiben mindenki ügyes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valami, amit örömmel végeznek együtt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valami, ami mindenkire jellemző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valami, amit mindenki szeret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valami, ami egy csomó problémát okoz 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/>
      </w:pPr>
      <w:r>
        <w:rPr/>
        <w:t>bármi egyéb, amit a csoport szempontjából fontosnak tartunk</w:t>
      </w:r>
    </w:p>
    <w:p>
      <w:pPr>
        <w:pStyle w:val="Normal"/>
        <w:spacing w:before="60" w:after="60"/>
        <w:jc w:val="both"/>
        <w:rPr/>
      </w:pPr>
      <w:r>
        <w:rPr>
          <w:b/>
        </w:rPr>
        <w:t>A játék értékelése:</w:t>
      </w:r>
      <w:r>
        <w:rPr/>
        <w:t xml:space="preserve"> a csoportok mutassák be a házukat, s mondják el, van-e még hely náluk másoknak? Milyen családtagokat várnának szívesen maguk közé?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aládi játék 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>Cél:</w:t>
      </w:r>
      <w:r>
        <w:rPr/>
        <w:t xml:space="preserve"> Konfliktuskezelés</w:t>
      </w:r>
    </w:p>
    <w:p>
      <w:pPr>
        <w:pStyle w:val="Normal"/>
        <w:spacing w:before="60" w:after="60"/>
        <w:ind w:right="74" w:hanging="0"/>
        <w:jc w:val="both"/>
        <w:rPr/>
      </w:pPr>
      <w:r>
        <w:rPr>
          <w:b/>
        </w:rPr>
        <w:t>Eszköz:</w:t>
      </w:r>
      <w:r>
        <w:rPr/>
        <w:t xml:space="preserve"> </w:t>
      </w:r>
      <w:r>
        <w:rPr>
          <w:spacing w:val="-4"/>
        </w:rPr>
        <w:t xml:space="preserve">Színes papírcsíkokra felírva a probléma-szituációk. A csíkokat vágja annyi darabra, ahány résztvevőre van szükség a szituáció eljátszásához. (Pl. az első szituációhoz három darabba). Az egyes szituációkat más-más színű papírlapra írják. </w:t>
      </w:r>
    </w:p>
    <w:p>
      <w:pPr>
        <w:pStyle w:val="Normal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A gyerekek válasszanak ki a szétdarabolt papírokból egyet-egyet, és keressétek meg azokat a társaikat, akik ugyanolyan színű papírokat húztak. Illesszék össze a papírdarabkákat, és olvassák el, hogy milyen szituációt kell eljátszaniuk</w:t>
      </w:r>
    </w:p>
    <w:p>
      <w:pPr>
        <w:pStyle w:val="TextBodyIndent"/>
        <w:spacing w:before="60" w:after="60"/>
        <w:ind w:left="0" w:hanging="0"/>
        <w:jc w:val="both"/>
        <w:rPr/>
      </w:pPr>
      <w:r>
        <w:rPr/>
        <w:t>A csoportok beszéljék meg kb. 15 perc alatt, hogyan tudnák a történetet a többiek előtt eljátszani. Mit mondanak az egyes szereplők? Mit tesznek? Hogyan mozognak?</w:t>
      </w:r>
    </w:p>
    <w:p>
      <w:pPr>
        <w:pStyle w:val="TextBodyIndent"/>
        <w:spacing w:before="60" w:after="60"/>
        <w:ind w:left="0" w:hanging="0"/>
        <w:jc w:val="both"/>
        <w:rPr/>
      </w:pPr>
      <w:r>
        <w:rPr/>
        <w:t>Az idő leteltével a csoportok előadják a történetüket.</w:t>
      </w:r>
    </w:p>
    <w:p>
      <w:pPr>
        <w:pStyle w:val="TextBodyIndent"/>
        <w:spacing w:before="60" w:after="60"/>
        <w:ind w:left="0" w:hanging="0"/>
        <w:jc w:val="both"/>
        <w:rPr/>
      </w:pPr>
      <w:r>
        <w:rPr>
          <w:b/>
        </w:rPr>
        <w:t>A játék értékelése:</w:t>
      </w:r>
      <w:r>
        <w:rPr/>
        <w:t xml:space="preserve"> Hogy érzed magad a szituációban? Sikerült-e megfelelő megoldást találni? Előfordul-e hasonló probléma a saját családotokban? Mit tesztek ilyenkor?</w:t>
      </w:r>
    </w:p>
    <w:p>
      <w:pPr>
        <w:pStyle w:val="Normal"/>
        <w:spacing w:before="60" w:after="60"/>
        <w:jc w:val="both"/>
        <w:rPr/>
      </w:pPr>
      <w:r>
        <w:rPr/>
        <w:t>Tapasztalatok: Ez egy nagyon életszerű lehetőség a gyerekeknek ahhoz, hogy játékosan foglalkozhassanak a családi problémákkal. A szereplésre való koncentrálás megszabadítja a gyerekeket a szorongás érzésétől, amely felszínre törne a családi konfliktusok érintése során.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Normal"/>
        <w:shd w:fill="E0E0E0" w:val="clear"/>
        <w:spacing w:before="60" w:after="60"/>
        <w:ind w:left="900" w:right="612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bléma-szituációk: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1107" w:leader="none"/>
        </w:tabs>
        <w:spacing w:before="60" w:after="60"/>
        <w:ind w:left="1107" w:right="612" w:hanging="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 10 éves gyerek a megbeszélt időpontnál két órával később megy haza. Az apa és az anya várja a gyereket.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1107" w:leader="none"/>
        </w:tabs>
        <w:spacing w:before="60" w:after="60"/>
        <w:ind w:left="1106" w:right="612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pa saját hibájából karambolozik az új autójával. Szerencsére nem lett nagyobb baja. Az anya és két gyermeke otthon várja őt, miután telefonon értesültek a balesetről.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1107" w:leader="none"/>
        </w:tabs>
        <w:spacing w:before="60" w:after="60"/>
        <w:ind w:left="1106" w:right="612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nyának be kell vonulnia a kórházba. Az apa és két gyereke elbúcsúzik tőle.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1107" w:leader="none"/>
        </w:tabs>
        <w:spacing w:before="60" w:after="60"/>
        <w:ind w:left="1106" w:right="612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pát elbocsátják a munkahelyéről, mert a vállalata tönkrement. Ezzel a hírrel érkezik haza feleségéhez és két gyerekéhez.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1107" w:leader="none"/>
        </w:tabs>
        <w:spacing w:before="60" w:after="60"/>
        <w:ind w:left="1106" w:right="612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, anya és egyetlen gyermekük arról a kérdésről vitatkoznak, milyen hangszert válasszon a gyerek a zeneiskolában..</w:t>
      </w:r>
    </w:p>
    <w:p>
      <w:pPr>
        <w:pStyle w:val="Normal"/>
        <w:numPr>
          <w:ilvl w:val="0"/>
          <w:numId w:val="3"/>
        </w:numPr>
        <w:shd w:fill="E0E0E0" w:val="clear"/>
        <w:tabs>
          <w:tab w:val="clear" w:pos="708"/>
          <w:tab w:val="left" w:pos="1107" w:leader="none"/>
        </w:tabs>
        <w:spacing w:before="60" w:after="60"/>
        <w:ind w:left="1106" w:right="612" w:hanging="3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vásárláskor a gyerek elveszíti a pénztárcát 1000 Ft-tal. Nehéz szívvel megy haza, nem tudja, hogyan mondja el édesanyjának, mi történ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tlagsúlyúa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Cél:</w:t>
      </w:r>
      <w:r>
        <w:rPr/>
        <w:t xml:space="preserve"> Önérvényesítés, kommunikáció, befolyásolás.</w:t>
      </w:r>
    </w:p>
    <w:p>
      <w:pPr>
        <w:pStyle w:val="Normal"/>
        <w:jc w:val="both"/>
        <w:rPr/>
      </w:pPr>
      <w:r>
        <w:rPr>
          <w:b/>
        </w:rPr>
        <w:t>Eszköz:</w:t>
      </w:r>
      <w:r>
        <w:rPr/>
        <w:t xml:space="preserve"> Az útmutató másolatai. Tábla vagy flip chart, papír, íróeszköz.</w:t>
      </w:r>
    </w:p>
    <w:p>
      <w:pPr>
        <w:pStyle w:val="Normal"/>
        <w:jc w:val="both"/>
        <w:rPr/>
      </w:pPr>
      <w:r>
        <w:rPr>
          <w:b/>
        </w:rPr>
        <w:t>Leírás:</w:t>
      </w:r>
      <w:r>
        <w:rPr/>
        <w:t xml:space="preserve"> Bármilyen létszámú csoportban játszható. Véletlenszerű csoportokat alkossunk! Később majd csereberélik egymást, amíg – az adott időkereten belül – ki nem alakulnak az átlagsúlyhoz közeli csoportok. A feladat versenyszerű.</w:t>
      </w:r>
    </w:p>
    <w:p>
      <w:pPr>
        <w:pStyle w:val="Normal"/>
        <w:jc w:val="both"/>
        <w:rPr/>
      </w:pPr>
      <w:r>
        <w:rPr/>
        <w:t xml:space="preserve">Közöljük, hogy a játék célja az, hogy összeállítsanak egy olyan csapatot, melynek testsúlyátlaga megegyezik az összes résztvevő testsúlyátlagával vagy a legjobban megközelíti azt. Fontos, hogy szigorú időkorlátot állítsunk fel. Jelentsük ki, hogy csak 20 percük van a megoldásra. </w:t>
      </w:r>
    </w:p>
    <w:p>
      <w:pPr>
        <w:pStyle w:val="Normal"/>
        <w:jc w:val="both"/>
        <w:rPr/>
      </w:pPr>
      <w:r>
        <w:rPr/>
        <w:t>Sorra kérdezzük végig az összes résztvevő súlyát, adjuk össze, osszuk el a létszámmal és közöljük a nagycsoport átlagát. Ennek elérése, megközelítése a cél.</w:t>
      </w:r>
    </w:p>
    <w:p>
      <w:pPr>
        <w:pStyle w:val="Normal"/>
        <w:jc w:val="both"/>
        <w:rPr/>
      </w:pPr>
      <w:r>
        <w:rPr/>
        <w:t>Alakítsunk véletlenszerű csapatokat (alfabetikus sorrend, ülésrend szerint vagy – létszámtól függően – úgy, hogy sorban „A”, „B”, „C”, „D” elnevezéseket adunk. Végül minden „A”, „B”, és „C” stb. egy csapatba kerül).</w:t>
      </w:r>
    </w:p>
    <w:p>
      <w:pPr>
        <w:pStyle w:val="Normal"/>
        <w:jc w:val="both"/>
        <w:rPr/>
      </w:pPr>
      <w:r>
        <w:rPr/>
        <w:t>A csapatok kiszámítják saját átlagukat, majd tárgyalásokba kezdenek a többi csapattal a cserék ügyében. A cél az, hogy egyes csapatok testsúlyátlaga az időhatáron belül minél közelebb kerüljön a kívánt átlagértékhez. Kihirdetjük a győztes csapatot.</w:t>
      </w:r>
    </w:p>
    <w:p>
      <w:pPr>
        <w:pStyle w:val="Normal"/>
        <w:jc w:val="both"/>
        <w:rPr/>
      </w:pPr>
      <w:r>
        <w:rPr>
          <w:b/>
        </w:rPr>
        <w:t xml:space="preserve">Változatok: </w:t>
      </w:r>
      <w:r>
        <w:rPr/>
        <w:t>A testsúly helyett alkalmazhatunk más kritériumokat is, pl. életkort, születési dátumot (hányadikán), stb.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sszant engem az osztályban..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60" w:after="60"/>
        <w:jc w:val="both"/>
        <w:rPr/>
      </w:pPr>
      <w:r>
        <w:rPr>
          <w:b/>
        </w:rPr>
        <w:t>Cél:</w:t>
      </w:r>
      <w:r>
        <w:rPr/>
        <w:t xml:space="preserve"> Konfliktuskezelés, önérvényesítés</w:t>
      </w:r>
    </w:p>
    <w:p>
      <w:pPr>
        <w:pStyle w:val="Normal"/>
        <w:spacing w:before="60" w:after="60"/>
        <w:jc w:val="both"/>
        <w:rPr/>
      </w:pPr>
      <w:r>
        <w:rPr>
          <w:b/>
        </w:rPr>
        <w:t>Eszköz:</w:t>
      </w:r>
      <w:r>
        <w:rPr/>
        <w:t xml:space="preserve"> A5 formátumú papírok és ceruza mindenki részére</w:t>
      </w:r>
    </w:p>
    <w:p>
      <w:pPr>
        <w:pStyle w:val="TextBody"/>
        <w:spacing w:before="60" w:after="60"/>
        <w:jc w:val="both"/>
        <w:rPr/>
      </w:pPr>
      <w:r>
        <w:rPr>
          <w:b/>
        </w:rPr>
        <w:t>Leírás:</w:t>
      </w:r>
      <w:r>
        <w:rPr/>
        <w:t xml:space="preserve"> Beszéljük meg a gyerekekkel, hogy milyen sok minden adódhat, ami miatt az ember bosszankodik akár otthon, akár az iskolában – néha mindig ugyanazon. Ebben a gyakorlatban ezekről a bosszantó helyzetekről van szó.</w:t>
      </w:r>
    </w:p>
    <w:p>
      <w:pPr>
        <w:pStyle w:val="Normal"/>
        <w:spacing w:before="60" w:after="60"/>
        <w:jc w:val="both"/>
        <w:rPr/>
      </w:pPr>
      <w:r>
        <w:rPr/>
        <w:t>Minden gyerek felír a lapjára egy szituációt, amelyen az osztályban vagy az iskolában ismételten bosszankodott. Azután továbbadja a lapot, s ha a szomszédjának van javaslata, írja le, hogy mit lehet tenni ebben a helyzetben. Az egyetlen szabály az, hogy a javaslat mások számára sem lehet bántó. Ha nem tud javaslatot, továbbadja a lapot a következőnek. Mire minden lap körbeér, bizonyára legalább egy megoldás lesz minden bosszantó dologra.</w:t>
      </w:r>
    </w:p>
    <w:p>
      <w:pPr>
        <w:pStyle w:val="Normal"/>
        <w:spacing w:before="60" w:after="60"/>
        <w:jc w:val="both"/>
        <w:rPr/>
      </w:pPr>
      <w:r>
        <w:rPr/>
        <w:t>Végül a gyerekek felolvassák a leírt szituációkat és a megoldási javaslatokat. Tanács: gyűjtse össze a papírlapokat, és használja fel a helyzeteket későbbi szerepjátékok anyagául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Felhasznált irod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lirodszveg"/>
        <w:tabs>
          <w:tab w:val="clear" w:pos="708"/>
          <w:tab w:val="left" w:pos="4320" w:leader="none"/>
        </w:tabs>
        <w:rPr/>
      </w:pPr>
      <w:r>
        <w:rPr>
          <w:sz w:val="24"/>
          <w:szCs w:val="24"/>
        </w:rPr>
        <w:t xml:space="preserve">Csendes Éva : </w:t>
      </w:r>
      <w:r>
        <w:rPr>
          <w:i/>
          <w:sz w:val="24"/>
          <w:szCs w:val="24"/>
        </w:rPr>
        <w:t>Életvezetési Ismeretek és készségek</w:t>
      </w:r>
      <w:r>
        <w:rPr>
          <w:sz w:val="24"/>
          <w:szCs w:val="24"/>
        </w:rPr>
        <w:t xml:space="preserve"> Calibra Kiadó, Budapest</w:t>
      </w:r>
    </w:p>
    <w:p>
      <w:pPr>
        <w:pStyle w:val="Normlirodszveg"/>
        <w:rPr/>
      </w:pPr>
      <w:r>
        <w:rPr>
          <w:sz w:val="24"/>
          <w:szCs w:val="24"/>
        </w:rPr>
        <w:t xml:space="preserve">Rudas János (1990): </w:t>
      </w:r>
      <w:r>
        <w:rPr>
          <w:i/>
          <w:sz w:val="24"/>
          <w:szCs w:val="24"/>
        </w:rPr>
        <w:t>Delfi örökösei</w:t>
      </w:r>
      <w:r>
        <w:rPr>
          <w:sz w:val="24"/>
          <w:szCs w:val="24"/>
        </w:rPr>
        <w:t xml:space="preserve"> Gondolat Kiadó, Budapest</w:t>
      </w:r>
    </w:p>
    <w:p>
      <w:pPr>
        <w:pStyle w:val="Normlirodszveg"/>
        <w:rPr/>
      </w:pPr>
      <w:r>
        <w:rPr>
          <w:sz w:val="24"/>
          <w:szCs w:val="24"/>
        </w:rPr>
        <w:t xml:space="preserve">Szekszárdi Júlia (1995): </w:t>
      </w:r>
      <w:r>
        <w:rPr>
          <w:i/>
          <w:sz w:val="24"/>
          <w:szCs w:val="24"/>
        </w:rPr>
        <w:t>Utak és módok.</w:t>
      </w:r>
      <w:r>
        <w:rPr>
          <w:sz w:val="24"/>
          <w:szCs w:val="24"/>
        </w:rPr>
        <w:t xml:space="preserve"> Iskolafejlesztési Alapítvány</w:t>
      </w:r>
    </w:p>
    <w:p>
      <w:pPr>
        <w:pStyle w:val="Normlirodszveg"/>
        <w:rPr/>
      </w:pPr>
      <w:r>
        <w:rPr>
          <w:sz w:val="24"/>
          <w:szCs w:val="24"/>
        </w:rPr>
        <w:t>Stuart, R. (1999):</w:t>
      </w:r>
      <w:r>
        <w:rPr>
          <w:i/>
          <w:sz w:val="24"/>
          <w:szCs w:val="24"/>
        </w:rPr>
        <w:t xml:space="preserve"> Csapatépítő játékok trénereknek</w:t>
      </w:r>
      <w:r>
        <w:rPr>
          <w:sz w:val="24"/>
          <w:szCs w:val="24"/>
        </w:rPr>
        <w:t xml:space="preserve"> Műszaki Könyvkiadó, Budapest.</w:t>
      </w:r>
    </w:p>
    <w:p>
      <w:pPr>
        <w:pStyle w:val="Normlirodszveg"/>
        <w:rPr/>
      </w:pPr>
      <w:r>
        <w:rPr>
          <w:sz w:val="24"/>
          <w:szCs w:val="24"/>
        </w:rPr>
        <w:t xml:space="preserve">Walker, J. (1995): </w:t>
      </w:r>
      <w:r>
        <w:rPr>
          <w:i/>
          <w:sz w:val="24"/>
          <w:szCs w:val="24"/>
        </w:rPr>
        <w:t>Feszültségoldás az iskolában</w:t>
      </w:r>
      <w:r>
        <w:rPr>
          <w:sz w:val="24"/>
          <w:szCs w:val="24"/>
        </w:rPr>
        <w:t xml:space="preserve"> Nemzeti Tankönyvkiadó, Budapest. </w:t>
      </w:r>
    </w:p>
    <w:p>
      <w:pPr>
        <w:pStyle w:val="Normlirodszveg"/>
        <w:rPr>
          <w:sz w:val="24"/>
          <w:szCs w:val="24"/>
        </w:rPr>
      </w:pPr>
      <w:r>
        <w:rPr>
          <w:i/>
          <w:sz w:val="24"/>
          <w:szCs w:val="24"/>
        </w:rPr>
        <w:t xml:space="preserve">Ugródeszka </w:t>
      </w:r>
      <w:r>
        <w:rPr>
          <w:sz w:val="24"/>
          <w:szCs w:val="24"/>
        </w:rPr>
        <w:t>Mobilitás Európai Fejlesztési Igazgatóság (2006), Budapest</w:t>
      </w:r>
    </w:p>
    <w:p>
      <w:pPr>
        <w:pStyle w:val="Normlirodszveg"/>
        <w:ind w:left="1276" w:hanging="1276"/>
        <w:rPr>
          <w:sz w:val="24"/>
          <w:szCs w:val="24"/>
        </w:rPr>
      </w:pPr>
      <w:r>
        <w:rPr>
          <w:sz w:val="24"/>
          <w:szCs w:val="24"/>
        </w:rPr>
        <w:t xml:space="preserve">Gary Kroehnert (2004): </w:t>
      </w:r>
      <w:r>
        <w:rPr>
          <w:i/>
          <w:sz w:val="24"/>
          <w:szCs w:val="24"/>
        </w:rPr>
        <w:t>103 játékos tréninggyakorlat</w:t>
      </w:r>
      <w:r>
        <w:rPr>
          <w:sz w:val="24"/>
          <w:szCs w:val="24"/>
        </w:rPr>
        <w:t xml:space="preserve"> Z-Press Kiadó Kft.,Miskolc</w:t>
      </w:r>
    </w:p>
    <w:p>
      <w:pPr>
        <w:pStyle w:val="Normal"/>
        <w:ind w:right="991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180CA"/>
      <w:sz w:val="31"/>
      <w:szCs w:val="3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irodszveg">
    <w:name w:val="Normál (irod. szöveg)"/>
    <w:basedOn w:val="Normal"/>
    <w:qFormat/>
    <w:pPr>
      <w:spacing w:before="120" w:after="0"/>
      <w:ind w:left="567" w:hanging="567"/>
    </w:pPr>
    <w:rPr>
      <w:sz w:val="20"/>
      <w:szCs w:val="20"/>
    </w:rPr>
  </w:style>
  <w:style w:type="paragraph" w:styleId="Normlszmozs2">
    <w:name w:val="Normál_számozás2"/>
    <w:basedOn w:val="Normal"/>
    <w:qFormat/>
    <w:pPr>
      <w:spacing w:before="60" w:after="0"/>
      <w:jc w:val="center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4:00:00Z</dcterms:created>
  <dc:creator>Micimackó</dc:creator>
  <dc:description/>
  <cp:keywords/>
  <dc:language>en-US</dc:language>
  <cp:lastModifiedBy>Botárné Barcza Éva</cp:lastModifiedBy>
  <cp:lastPrinted>2007-11-27T11:02:00Z</cp:lastPrinted>
  <dcterms:modified xsi:type="dcterms:W3CDTF">2008-01-17T14:05:00Z</dcterms:modified>
  <cp:revision>3</cp:revision>
  <dc:subject/>
  <dc:title>Bevezetés</dc:title>
</cp:coreProperties>
</file>